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Curriculum Vita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Name: Khalid N. M. </w:t>
      </w:r>
      <w:r>
        <w:rPr>
          <w:b/>
          <w:bCs/>
          <w:sz w:val="24"/>
          <w:u w:val="single"/>
        </w:rPr>
        <w:t>Al-Khero</w:t>
      </w: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rightMargin">
              <wp:posOffset>0</wp:posOffset>
            </wp:positionH>
            <wp:positionV relativeFrom="paragraph">
              <wp:posOffset>635</wp:posOffset>
            </wp:positionV>
            <wp:extent cx="876300" cy="11887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>Birth date: 24 Nov, 1960</w:t>
      </w:r>
    </w:p>
    <w:p>
      <w:pPr>
        <w:pStyle w:val="Normal"/>
        <w:rPr/>
      </w:pPr>
      <w:r>
        <w:rPr>
          <w:b/>
          <w:bCs/>
          <w:sz w:val="24"/>
        </w:rPr>
        <w:t xml:space="preserve">Marital Status: married (3 daughters, 1son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 xml:space="preserve">Nationality: Iraqi </w:t>
      </w:r>
    </w:p>
    <w:p>
      <w:pPr>
        <w:pStyle w:val="Normal"/>
        <w:rPr/>
      </w:pPr>
      <w:r>
        <w:rPr>
          <w:b/>
          <w:bCs/>
          <w:sz w:val="24"/>
        </w:rPr>
        <w:t>Address: College of Medicine, Mosul University</w:t>
      </w:r>
    </w:p>
    <w:p>
      <w:pPr>
        <w:pStyle w:val="Normal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</w:t>
      </w:r>
      <w:r>
        <w:rPr>
          <w:b/>
          <w:bCs/>
          <w:sz w:val="24"/>
        </w:rPr>
        <w:t>Mosul Medical City, Mosul Iraq</w:t>
      </w:r>
    </w:p>
    <w:p>
      <w:pPr>
        <w:pStyle w:val="Normal"/>
        <w:rPr/>
      </w:pPr>
      <w:r>
        <w:rPr>
          <w:b/>
          <w:bCs/>
          <w:sz w:val="24"/>
        </w:rPr>
        <w:t>E-mail: khalid_alkheroo @yahoo.co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Mobile; 0770832485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Present position and Working Addres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Consultant Physician &amp; Hematologist in Mosul Teaching Hospit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Ass. Professor in Mosul Medical Colleg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QUALIFICATION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  M.B.,Ch.B., College of Medicine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June, 1984 (Rank the 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graduate from total of 120 graduates)</w:t>
      </w:r>
    </w:p>
    <w:p>
      <w:pPr>
        <w:pStyle w:val="Normal"/>
        <w:rPr/>
      </w:pPr>
      <w:r>
        <w:rPr>
          <w:b/>
          <w:bCs/>
          <w:sz w:val="24"/>
        </w:rPr>
        <w:t>2. DIPLOMA in General  Mdeicine, College of Medicine, University of Baghdad. December 199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>3. C.A.B.M.S Medicine, Council of Arabian Board of Medical Specialties,                                                                          Damascus, Syria. May 199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NATIONAL AND INTERNATIONAL MEMBERSHIP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  <w:bCs/>
          <w:sz w:val="24"/>
        </w:rPr>
        <w:t>Member, Iraqi Medical Association,from 1984 till date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  <w:bCs/>
          <w:sz w:val="24"/>
        </w:rPr>
        <w:t>Member, Iraqi Committee of Blood Disease,from 2002 till dat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</w:rPr>
        <w:t>Member, European Hematological Association (EHA),from 2009 till dat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</w:rPr>
        <w:t>Member, American society of hematology (ASH), from 2010 till date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PROFESSIONAL EXPERIENCES (POSTS HELD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1.   Consultant Physician &amp; Hematologist  in Mosul Teaching Hospital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till dat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4"/>
          <w:lang w:bidi="ar-IQ"/>
        </w:rPr>
        <w:t>2.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Head of Mosul  Hematology Center, Mosul Teaching Hospital, Mosul 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4"/>
          <w:lang w:bidi="ar-IQ"/>
        </w:rPr>
        <w:t>Iraq ; …2003…………. – till  dat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3.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Clinical Attachment, Department of Medicine,</w:t>
      </w:r>
      <w:r>
        <w:rPr>
          <w:rFonts w:cs="Arial" w:ascii="Calibri" w:hAnsi="Calibri"/>
          <w:b/>
          <w:bCs/>
          <w:sz w:val="22"/>
          <w:szCs w:val="22"/>
          <w:lang w:bidi="ar-IQ"/>
        </w:rPr>
        <w:t xml:space="preserve"> </w:t>
      </w:r>
      <w:r>
        <w:rPr>
          <w:b/>
          <w:bCs/>
          <w:szCs w:val="20"/>
          <w:lang w:bidi="ar-IQ"/>
        </w:rPr>
        <w:t>Trilateral Medical Technical Coorperation forIraq / Egypt- Cairo University Hospita</w:t>
      </w:r>
      <w:r>
        <w:rPr>
          <w:b/>
          <w:bCs/>
          <w:sz w:val="24"/>
          <w:lang w:bidi="ar-IQ"/>
        </w:rPr>
        <w:t>l;3-27</w:t>
      </w:r>
      <w:r>
        <w:rPr>
          <w:b/>
          <w:bCs/>
          <w:sz w:val="24"/>
          <w:vertAlign w:val="superscript"/>
          <w:lang w:bidi="ar-IQ"/>
        </w:rPr>
        <w:t>th</w:t>
      </w:r>
      <w:r>
        <w:rPr>
          <w:b/>
          <w:bCs/>
          <w:sz w:val="24"/>
          <w:lang w:bidi="ar-IQ"/>
        </w:rPr>
        <w:t xml:space="preserve"> March2005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4"/>
          <w:lang w:bidi="ar-IQ"/>
        </w:rPr>
        <w:t>4.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Assistant professor in General Medicine, Department of Medicine,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College of Medicine, University of Mosul,  Mosul, Iraq;2004-till dat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4"/>
          <w:lang w:bidi="ar-IQ"/>
        </w:rPr>
        <w:t>5.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Lecturer in General Medicine, Department of Medicine, College of Medicine,  University  of  Mosul,  Mosul,  Iraq ; Jan 1993 till dat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6.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Consultant Physician in General Medicine, Mosul Teaching Hospital, Mosul, Iraq; Jan. 2009-till dat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4"/>
          <w:lang w:bidi="ar-IQ"/>
        </w:rPr>
        <w:t>7.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Senior House Officer in General Medicine,Erbil Teaching Hospital, Iraq;January 1987-Septemper 1988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4"/>
          <w:lang w:bidi="ar-IQ"/>
        </w:rPr>
        <w:t>8.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Senior House Officer in General Medicine,MosulTeaching Hospital,Iraq; November  1988-April 1993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4"/>
          <w:lang w:bidi="ar-IQ"/>
        </w:rPr>
        <w:t>9.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Rotator   (House   Officer), Mosul Teaching Hospitals,Mosul,Iraq;Aug.1984-Aug.1985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ADMINISTRATIVE AND SCIENTIFIC EXPERIENCE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1. Member   of  the   Scientific   Committee   of   the   Department   of   Medicine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College of Medicine, University of Mosul, Iraq; from 1993- till dat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4"/>
          <w:lang w:bidi="ar-IQ"/>
        </w:rPr>
        <w:t>2.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Member  of   the   Examination   Committees   for   examining   undergraduat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medical students preparing for MBChB final examination; from 1993-till dat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4"/>
          <w:lang w:bidi="ar-IQ"/>
        </w:rPr>
        <w:t>3. Member   of   the   Examination   Committees   for   examining   postgraduat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4"/>
          <w:lang w:bidi="ar-IQ"/>
        </w:rPr>
        <w:t>students preparing for FICMS in General Medicine from 2002 - till date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Head of the  Hematology Centre in Mosul from 2003……... – till date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Manager  of  the Annals of the College of  Medicine, Mosul 2012 till dat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ACADEMIC TEACHING EXPERIENCE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1.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Teaching Internal Medicine (clinical and theoretical) for 3rd,4th,5</w:t>
      </w:r>
      <w:r>
        <w:rPr>
          <w:b/>
          <w:bCs/>
          <w:sz w:val="24"/>
          <w:vertAlign w:val="superscript"/>
          <w:lang w:bidi="ar-IQ"/>
        </w:rPr>
        <w:t>th</w:t>
      </w:r>
      <w:r>
        <w:rPr>
          <w:b/>
          <w:bCs/>
          <w:sz w:val="24"/>
          <w:lang w:bidi="ar-IQ"/>
        </w:rPr>
        <w:t xml:space="preserve"> and 6th   year   medical   students;   from   1993 -till  date. This also includes teaching different clinical problems on patients, arranging seminars and tutorials in different medical subjects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2.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Teaching clinical Medicine for postgraduate medical students preparing for Fellowship   of   Iraqi   Certificate   for   Medical   Specialties   (FICMS)   and Certificate of Arabic Board in Medicine (CABM) in Medicine; from 1993- till dat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4"/>
          <w:lang w:bidi="ar-IQ"/>
        </w:rPr>
        <w:t>3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bidi="ar-IQ"/>
        </w:rPr>
        <w:t>Supervisor and trainer of Iraqi(2006) and Arab board of medicine(2007) /Mosul center till dat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  <w:t>4.</w:t>
      </w:r>
      <w:r>
        <w:rPr>
          <w:rFonts w:eastAsia="Calibri" w:cs="Arial" w:ascii="Calibri" w:hAnsi="Calibri"/>
          <w:sz w:val="28"/>
          <w:szCs w:val="28"/>
          <w:lang w:bidi="ar-IQ"/>
        </w:rPr>
        <w:t xml:space="preserve"> </w:t>
      </w:r>
      <w:r>
        <w:rPr>
          <w:b/>
          <w:bCs/>
          <w:sz w:val="24"/>
          <w:lang w:bidi="ar-IQ"/>
        </w:rPr>
        <w:t>Supervising postgraduate students who successfully prepared the following thesis as partial fulfillment of the requirements for FICMS and CABM qualifications in Medicine and other academic degree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      </w:t>
      </w:r>
      <w:r>
        <w:rPr>
          <w:b/>
          <w:bCs/>
          <w:szCs w:val="20"/>
          <w:lang w:bidi="ar-IQ"/>
        </w:rPr>
        <w:t>a      *DR.KHALAF ALI SALIH: CARDIAC COMPLICATION OF HOMOZYGOUS BETA-THALASSEMIA, CABM thesis2006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Emphasis"/>
          <w:i w:val="false"/>
          <w:i w:val="false"/>
          <w:iCs w:val="false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     </w:t>
      </w:r>
      <w:r>
        <w:rPr>
          <w:b/>
          <w:bCs/>
          <w:szCs w:val="20"/>
          <w:lang w:bidi="ar-IQ"/>
        </w:rPr>
        <w:t>b.     *DR.FARHAD NEAMATALLAH HUSSIEN: EFFECT OF VITAMINE E ON CHEMOTHERAPY INDUCED OXIDATIVE STRESS AND IMMUNOGLOBULIN IN ACUTE    LEUKAEMIA,PHD thesis2007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    </w:t>
      </w:r>
      <w:r>
        <w:rPr>
          <w:b/>
          <w:bCs/>
          <w:szCs w:val="20"/>
          <w:lang w:bidi="ar-IQ"/>
        </w:rPr>
        <w:t>c.      *DR. MALAVAN HABIB MUHAMMAD: LIPID ABNORMALITIES IN PATIENTS WITH CHRONIC RENAL FAILURE UNDERGOING HEMODIALYSIS,FICMS thesis 2006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Emphasis"/>
          <w:i w:val="false"/>
          <w:i w:val="false"/>
          <w:iCs w:val="false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/>
          <w:b/>
          <w:bCs/>
          <w:szCs w:val="20"/>
          <w:lang w:bidi="ar-IQ"/>
        </w:rPr>
        <w:t xml:space="preserve">     </w:t>
      </w:r>
      <w:r>
        <w:rPr>
          <w:b/>
          <w:bCs/>
          <w:szCs w:val="20"/>
          <w:lang w:bidi="ar-IQ"/>
        </w:rPr>
        <w:t>d.      *DR. MASSUD K.A.MUHAMMAD: SIGNIFICANT OF D-DIMER AND DOPPLER STUDY IN PATIENTS WITH DEEP VEIN THROMBOSIS,FICMS thesis 2010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   </w:t>
      </w:r>
      <w:r>
        <w:rPr>
          <w:b/>
          <w:bCs/>
          <w:szCs w:val="20"/>
          <w:lang w:bidi="ar-IQ"/>
        </w:rPr>
        <w:t>e.      *DR.FARIS MUHMMOD LOLAN: THE OXIDATIVE STRESS IN PATIENT WITH  ACUTE ISCHAEMIC STROKE,FICMS thesis 2010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   </w:t>
      </w:r>
      <w:r>
        <w:rPr>
          <w:b/>
          <w:bCs/>
          <w:szCs w:val="20"/>
          <w:lang w:bidi="ar-IQ"/>
        </w:rPr>
        <w:t>f.       *DR. MOHAMMAD IBRAHIM:  BONE MAROW EXAMINATION; INDICATIONS AND DIAGNOSTIC VALUE IN HEMATOLOGICAL DISEASES IN IBN-SINA TEACHING HOSPITAL,FICMS thesis 2010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   </w:t>
      </w:r>
      <w:r>
        <w:rPr>
          <w:b/>
          <w:bCs/>
          <w:szCs w:val="20"/>
          <w:lang w:bidi="ar-IQ"/>
        </w:rPr>
        <w:t>g.      *DR.AHMED ABDULRAZAK ALI: SIGNIFICANS OF CLUSTER OF DIFFERENTIATION IN DIAGNOSIS OF SOME LYMPHOMA DISEASE, FICMS 2010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564" w:hanging="0"/>
        <w:outlineLvl w:val="0"/>
        <w:rPr/>
      </w:pPr>
      <w:r>
        <w:rPr>
          <w:b/>
          <w:bCs/>
          <w:szCs w:val="20"/>
          <w:lang w:bidi="ar-IQ"/>
        </w:rPr>
        <w:t>h*DR. THAER BASHEIR: ETIOLOGY OF PANCYTOPENIA IN MOSUL, FICMS thesis 2010</w:t>
      </w:r>
    </w:p>
    <w:p>
      <w:pPr>
        <w:pStyle w:val="Normal"/>
        <w:numPr>
          <w:ilvl w:val="0"/>
          <w:numId w:val="0"/>
        </w:numPr>
        <w:ind w:left="564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/>
          <w:b/>
          <w:bCs/>
          <w:szCs w:val="20"/>
          <w:lang w:bidi="ar-IQ"/>
        </w:rPr>
        <w:t xml:space="preserve">    </w:t>
      </w:r>
      <w:r>
        <w:rPr>
          <w:b/>
          <w:bCs/>
          <w:szCs w:val="20"/>
          <w:lang w:bidi="ar-IQ"/>
        </w:rPr>
        <w:t>i.    * DR. WALEED KHALID MAHMOOD: PREVALANCE OF HEPATITIS C IN BETA                                                                         THALASSEMIA PATIENTS IN MOSUL CITY,CABM thesis2011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/>
          <w:b/>
          <w:bCs/>
          <w:szCs w:val="20"/>
          <w:lang w:bidi="ar-IQ"/>
        </w:rPr>
        <w:t xml:space="preserve">   </w:t>
      </w:r>
      <w:r>
        <w:rPr>
          <w:b/>
          <w:bCs/>
          <w:szCs w:val="20"/>
          <w:lang w:bidi="ar-IQ"/>
        </w:rPr>
        <w:t>j .* DR.MESHAN MAHDI SALIH: BONE MINERAL DENSITY IN BETA THALASSEMIA SYNDROME, FICMS thesis 2012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/>
          <w:b/>
          <w:bCs/>
          <w:szCs w:val="20"/>
          <w:lang w:bidi="ar-IQ"/>
        </w:rPr>
        <w:t xml:space="preserve">      </w:t>
      </w:r>
      <w:r>
        <w:rPr>
          <w:rFonts w:cs="Times New Roman"/>
          <w:b/>
          <w:bCs/>
          <w:szCs w:val="20"/>
          <w:lang w:bidi="ar-IQ"/>
        </w:rPr>
        <w:t xml:space="preserve">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/>
          <w:b/>
          <w:bCs/>
          <w:szCs w:val="20"/>
          <w:lang w:bidi="ar-IQ"/>
        </w:rPr>
        <w:t xml:space="preserve"> </w:t>
      </w:r>
      <w:r>
        <w:rPr>
          <w:rFonts w:cs="Times New Roman"/>
          <w:b/>
          <w:bCs/>
          <w:szCs w:val="20"/>
          <w:lang w:bidi="ar-IQ"/>
        </w:rPr>
        <w:t xml:space="preserve">             </w:t>
      </w:r>
      <w:r>
        <w:rPr>
          <w:rFonts w:cs="Times New Roman"/>
          <w:b/>
          <w:bCs/>
          <w:szCs w:val="20"/>
          <w:lang w:bidi="ar-IQ"/>
        </w:rPr>
        <w:t xml:space="preserve">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Cs w:val="20"/>
          <w:lang w:bidi="ar-IQ"/>
        </w:rPr>
        <w:t>k.*DR.MUAYAD KHALAF: RENAL FUNCTION TEST AND SOME BIOCHEMICAL                         ABNORMALITIES IN CHRONIC MYELOID   LEUKEMIA ON TYROSINE KINASEIN INHIBITOR     (IMATINIB, NILOTINIB),CABM 2014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CLINICAL EXPERIEN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My current And previous posts has covered a broad base in general Medicin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Cs w:val="20"/>
          <w:lang w:bidi="ar-IQ"/>
        </w:rPr>
        <w:t>And Hematology. During these posts, which extends for a period of more than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Cs w:val="20"/>
          <w:lang w:bidi="ar-IQ"/>
        </w:rPr>
        <w:t>20   years,   I   am   performing   daily   regular   consultation   in Internal   Medicine &amp; hematology  in the Medical Wards  of Ibn Sena Mosul Teaching Hospital in Mosul . I am taking care of more than 50 patients in both internal medicine and hematology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Times New Roman"/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MEETINGS AND CONFERENCE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FIRST NATIONAL CONFERENCE OF HEMATOLOGY –   BAGHDAD 6-8 APRIL-2002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 xml:space="preserve">*ANNUAL CONFERENCE FOR CANCER CONTROL IN THE DEVELOPING COUNTRIES /CAIRO-EGYPT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    </w:t>
      </w:r>
      <w:r>
        <w:rPr>
          <w:b/>
          <w:bCs/>
          <w:szCs w:val="20"/>
          <w:lang w:bidi="ar-IQ"/>
        </w:rPr>
        <w:t>2-5/10/2004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THE 8TH INTERNATIONAL CONFERENCE ON HEMOSTASIS COBENHAGEN-DENNMARK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    </w:t>
      </w:r>
      <w:r>
        <w:rPr>
          <w:b/>
          <w:bCs/>
          <w:szCs w:val="20"/>
          <w:lang w:bidi="ar-IQ"/>
        </w:rPr>
        <w:t>11-13 MAY/2005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THE INTERNATIONAL CONFERENCE ABOUT CANCER/CAIRO-EGYPT-2005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EUROPEAN RESEARCH AND TREATMENT OF LIVER DISEASE VIENNA/AUSTRIA-26-30 APRIL-2006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THE FIRST IRAQI CONGRESS ON RECOMBINANT FACTOR SEVEN/DUBI-UAE- 14-16 MARCH 2006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 THE INTERNATIONAL CONFERENCE O HEMOPHILIA/ISTANBUL-TURKEY-1-5 MAY-2008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MIDDLE EAST FORUM ON CML/ AMMAN-JORDAN 7TH MAY 2008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 xml:space="preserve">*IRAQI CONFERENCE ON CANCER/ ISTANBUL-TURKEY-28-29 JUNE-2008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 IRAQI CONFERENCE ON CHRONIC LEUKAEMIA/BEURUT-LEBANON-13-14 MARCH-2009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EHA/ BERLIN-GERMANY-2009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ASH/ SAN DIEGO-USA 10-14/12/2011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</w:t>
      </w:r>
      <w:r>
        <w:rPr>
          <w:b/>
          <w:bCs/>
          <w:szCs w:val="20"/>
          <w:lang w:bidi="ar-IQ"/>
        </w:rPr>
        <w:t>*EHA/ AMSTERDAM-HOLLAND-2012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ASH/USA-ATALANTA-2012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 THE INTERNATIONAL CONFERENCE ON HEMOPHILIA/ PARIS-FRANCE-2012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*ASH/USA-New Orleans-2013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</w:t>
      </w:r>
      <w:r>
        <w:rPr>
          <w:b/>
          <w:bCs/>
          <w:szCs w:val="20"/>
          <w:lang w:bidi="ar-IQ"/>
        </w:rPr>
        <w:t>*EHA/VIENNA-AUSTRIA 2015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PUBLICATION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Cs w:val="20"/>
          <w:lang w:bidi="ar-IQ"/>
        </w:rPr>
        <w:t>1.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 </w:t>
      </w:r>
      <w:r>
        <w:rPr>
          <w:b/>
          <w:bCs/>
          <w:szCs w:val="20"/>
          <w:lang w:bidi="ar-IQ"/>
        </w:rPr>
        <w:t>Khalid NM Al-Khero.</w:t>
      </w:r>
      <w:r>
        <w:rPr>
          <w:rFonts w:cs="TimesNewRomanPSMT;Times New Roman" w:ascii="TimesNewRomanPSMT;Times New Roman" w:hAnsi="TimesNewRomanPSMT;Times New Roman"/>
          <w:color w:val="00FFFF"/>
          <w:szCs w:val="20"/>
        </w:rPr>
        <w:t xml:space="preserve"> </w:t>
      </w:r>
      <w:r>
        <w:rPr>
          <w:b/>
          <w:bCs/>
          <w:szCs w:val="20"/>
          <w:lang w:bidi="ar-IQ"/>
        </w:rPr>
        <w:t>THE RELATIONSHIP BETWEEN TOTAL ANTIOXIDANTS, C-REACTIVE PROTEIN AND OTHER PARAMETERS IN PATIENTS WITH ACUT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Cs w:val="20"/>
          <w:lang w:bidi="ar-IQ"/>
        </w:rPr>
        <w:t>MYOCARDIAL INFARCTION.</w:t>
      </w:r>
      <w:r>
        <w:rPr>
          <w:rFonts w:cs="TimesNewRomanPSMT;Times New Roman" w:ascii="TimesNewRomanPSMT;Times New Roman" w:hAnsi="TimesNewRomanPSMT;Times New Roman"/>
          <w:color w:val="00FFFF"/>
          <w:szCs w:val="20"/>
        </w:rPr>
        <w:t xml:space="preserve"> </w:t>
      </w:r>
      <w:r>
        <w:rPr>
          <w:b/>
          <w:bCs/>
          <w:szCs w:val="20"/>
          <w:lang w:bidi="ar-IQ"/>
        </w:rPr>
        <w:t>Journal of the Arab Board of Health Specializations. 2016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/>
          <w:b/>
          <w:bCs/>
          <w:szCs w:val="20"/>
          <w:lang w:bidi="ar-IQ"/>
        </w:rPr>
        <w:t xml:space="preserve"> </w:t>
      </w:r>
      <w:r>
        <w:rPr>
          <w:b/>
          <w:bCs/>
          <w:szCs w:val="20"/>
          <w:lang w:bidi="ar-IQ"/>
        </w:rPr>
        <w:t>Vol.17, No.3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Cs w:val="20"/>
          <w:lang w:bidi="ar-IQ"/>
        </w:rPr>
        <w:t>2</w:t>
      </w:r>
      <w:r>
        <w:rPr>
          <w:rFonts w:cs="Akhbar MT" w:ascii="Elephant" w:hAnsi="Elephant"/>
          <w:szCs w:val="20"/>
          <w:lang w:bidi="ar-IQ"/>
        </w:rPr>
        <w:t xml:space="preserve"> </w:t>
      </w:r>
      <w:r>
        <w:rPr>
          <w:b/>
          <w:bCs/>
          <w:szCs w:val="20"/>
          <w:lang w:bidi="ar-IQ"/>
        </w:rPr>
        <w:t>Khalid NM Al-Khero,</w:t>
      </w:r>
      <w:r>
        <w:rPr>
          <w:rFonts w:cs="Akhbar MT" w:ascii="Elephant" w:hAnsi="Elephant"/>
          <w:szCs w:val="20"/>
          <w:lang w:bidi="ar-IQ"/>
        </w:rPr>
        <w:t xml:space="preserve"> </w:t>
      </w:r>
      <w:r>
        <w:rPr>
          <w:b/>
          <w:bCs/>
          <w:szCs w:val="20"/>
          <w:lang w:bidi="ar-IQ"/>
        </w:rPr>
        <w:t>.MALAVAN HABEEB MOHAMMED,</w:t>
      </w:r>
      <w:r>
        <w:rPr>
          <w:rFonts w:cs="Akhbar MT" w:ascii="Elephant" w:hAnsi="Elephant"/>
          <w:szCs w:val="20"/>
          <w:lang w:bidi="ar-IQ"/>
        </w:rPr>
        <w:t xml:space="preserve"> </w:t>
      </w:r>
      <w:r>
        <w:rPr>
          <w:b/>
          <w:bCs/>
          <w:szCs w:val="20"/>
          <w:lang w:bidi="ar-IQ"/>
        </w:rPr>
        <w:t>ARKAM GAZI,</w:t>
      </w:r>
      <w:r>
        <w:rPr>
          <w:rFonts w:cs="Akhbar MT" w:ascii="Elephant" w:hAnsi="Elephant"/>
          <w:szCs w:val="20"/>
          <w:lang w:bidi="ar-IQ"/>
        </w:rPr>
        <w:t xml:space="preserve"> </w:t>
      </w:r>
      <w:r>
        <w:rPr>
          <w:b/>
          <w:bCs/>
          <w:szCs w:val="20"/>
          <w:lang w:bidi="ar-IQ"/>
        </w:rPr>
        <w:t>EMAD ABDULJABAR THANOON.</w:t>
      </w:r>
      <w:r>
        <w:rPr>
          <w:rFonts w:cs="Akhbar MT" w:ascii="Elephant" w:hAnsi="Elephant"/>
          <w:sz w:val="36"/>
          <w:szCs w:val="36"/>
          <w:lang w:bidi="ar-IQ"/>
        </w:rPr>
        <w:t xml:space="preserve"> </w:t>
      </w:r>
      <w:r>
        <w:rPr>
          <w:b/>
          <w:bCs/>
          <w:szCs w:val="20"/>
          <w:lang w:bidi="ar-IQ"/>
        </w:rPr>
        <w:t>Lipid Abnormalities in Patients with Chronic Renal Failure Undergoing Haemodialysis.</w:t>
      </w:r>
      <w:r>
        <w:rPr/>
        <w:t xml:space="preserve"> </w:t>
      </w:r>
      <w:r>
        <w:rPr>
          <w:b/>
          <w:bCs/>
          <w:szCs w:val="20"/>
          <w:lang w:bidi="ar-IQ"/>
        </w:rPr>
        <w:t>Journal of the Arab Board of Health Specializations 2017;18(3):3-9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3.</w:t>
      </w:r>
      <w:r>
        <w:rPr/>
        <w:t xml:space="preserve"> </w:t>
      </w:r>
      <w:r>
        <w:rPr>
          <w:b/>
          <w:bCs/>
          <w:szCs w:val="20"/>
          <w:lang w:bidi="ar-IQ"/>
        </w:rPr>
        <w:t>. Khalid NM Al-Khero, AHMED K. Yassin AL-MASHHADANI,ALI ADNAN GHENI, Tarek alobidy, Abdulhadi aljumayli.EVALUATION OF IMATINIB FAILURE IN PATIENTS WITH CHRONIC MYELOID LEUKEMIA.</w:t>
      </w:r>
      <w:r>
        <w:rPr/>
        <w:t xml:space="preserve"> </w:t>
      </w:r>
      <w:r>
        <w:rPr>
          <w:b/>
          <w:bCs/>
          <w:szCs w:val="20"/>
          <w:lang w:bidi="ar-IQ"/>
        </w:rPr>
        <w:t xml:space="preserve">. Journal of the Arab Board of Health Specializations 2017;18(4)3-9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Cs w:val="20"/>
          <w:lang w:bidi="ar-IQ"/>
        </w:rPr>
        <w:t>4.</w:t>
      </w:r>
      <w:r>
        <w:rPr>
          <w:rFonts w:cs="Arial" w:ascii="Arial" w:hAnsi="Arial"/>
          <w:color w:val="333333"/>
          <w:sz w:val="18"/>
          <w:szCs w:val="18"/>
          <w:lang w:val="en"/>
        </w:rPr>
        <w:t xml:space="preserve"> </w:t>
      </w:r>
      <w:r>
        <w:rPr>
          <w:b/>
          <w:bCs/>
          <w:szCs w:val="20"/>
          <w:lang w:val="en" w:bidi="ar-IQ"/>
        </w:rPr>
        <w:t>Ismail D Saeed,Khalid N Kheroo,Thamer Jaber Abdullah,Khalaf Ali Salih.</w:t>
      </w:r>
      <w:r>
        <w:rPr>
          <w:rFonts w:cs="Arial" w:ascii="Arial" w:hAnsi="Arial"/>
          <w:b/>
          <w:bCs/>
          <w:color w:val="CC0000"/>
          <w:sz w:val="18"/>
          <w:szCs w:val="18"/>
          <w:lang w:val="en"/>
        </w:rPr>
        <w:t xml:space="preserve"> </w:t>
      </w:r>
      <w:r>
        <w:rPr>
          <w:b/>
          <w:bCs/>
          <w:szCs w:val="20"/>
          <w:lang w:val="en" w:bidi="ar-IQ"/>
        </w:rPr>
        <w:t>Blue rubber bleb naevus syndrome: a rare cause of iron deficiency anaemia.</w:t>
      </w:r>
      <w:r>
        <w:rPr>
          <w:rFonts w:cs="Arial" w:ascii="Arial" w:hAnsi="Arial"/>
          <w:i/>
          <w:iCs/>
          <w:color w:val="333333"/>
          <w:sz w:val="18"/>
          <w:szCs w:val="18"/>
          <w:lang w:val="en"/>
        </w:rPr>
        <w:t xml:space="preserve"> </w:t>
      </w:r>
      <w:r>
        <w:rPr>
          <w:b/>
          <w:bCs/>
          <w:i/>
          <w:iCs/>
          <w:szCs w:val="20"/>
          <w:lang w:val="en" w:bidi="ar-IQ"/>
        </w:rPr>
        <w:t>BMJ Case Reports 2014:published online 11 November 2014, doi:10.1136/bcr-2014-205144</w:t>
      </w:r>
      <w:r>
        <w:rPr>
          <w:b/>
          <w:bCs/>
          <w:szCs w:val="20"/>
          <w:lang w:val="en" w:bidi="ar-IQ"/>
        </w:rPr>
        <w:t xml:space="preserve"> 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val="en" w:bidi="ar-IQ"/>
        </w:rPr>
      </w:pPr>
      <w:r>
        <w:rPr>
          <w:b/>
          <w:bCs/>
          <w:szCs w:val="20"/>
          <w:lang w:bidi="ar-IQ"/>
        </w:rPr>
        <w:t>5. Khalid N. Al-Khero, Mashaan M. Salih. Bone mineral density in beta thalassemia syndrome in Mosul city. Ann Coll Med Mosul 2013; 39 (2): 160-165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Cs w:val="20"/>
          <w:lang w:bidi="ar-IQ"/>
        </w:rPr>
        <w:t>6.Ahmed Abdul-Razaq Ali, Khalid N.M. Alkhero.</w:t>
      </w:r>
      <w:r>
        <w:rPr>
          <w:rFonts w:cs="Arial" w:ascii="Calibri" w:hAnsi="Calibri"/>
          <w:b/>
          <w:bCs/>
          <w:sz w:val="22"/>
          <w:szCs w:val="22"/>
          <w:lang w:bidi="ar-IQ"/>
        </w:rPr>
        <w:t xml:space="preserve"> </w:t>
      </w:r>
      <w:r>
        <w:rPr>
          <w:b/>
          <w:bCs/>
          <w:szCs w:val="20"/>
          <w:lang w:bidi="ar-IQ"/>
        </w:rPr>
        <w:t>Significance of cluster of differentiation in diagnosis of some lymphoma disease.Tikrit Medical Journal 2013;19(1):336-352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7.AI Youzbaki W.B.,Thanoon I.A/J.Mustafa K.N. AI Hayali R.Y. Comparison Between the Antioxidant Level of Uremic Patients Before and After Hemodialysis (Hd) and Vitamin E Therapy Prospective cohort study.QATAR MEDICAL JOURNAL2010:19(2);31-35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8..Khalid N Mustafa, Anwar Shikha, Emad AJ Thanoon,Farhad NA Hussien.Effect of vitamin E on oxidative stress and immunoglobulin levels in children with acute lymphoblastic leukemia.JABMS 2008;9(4):9-15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Cs w:val="20"/>
          <w:lang w:bidi="ar-IQ"/>
        </w:rPr>
        <w:t>9.Effect of vitamin E on chemotherapy induced oxidative stress and immunoglobulin levels in patients with acute myeloid leukemia.Khalid N. MustafaAnwar Sheikha,Imad A-J Thanoon,Farhad NAHussein</w:t>
      </w:r>
      <w:r>
        <w:rPr>
          <w:b/>
          <w:bCs/>
          <w:i/>
          <w:iCs/>
          <w:szCs w:val="20"/>
          <w:lang w:bidi="ar-IQ"/>
        </w:rPr>
        <w:t xml:space="preserve"> .</w:t>
      </w:r>
      <w:r>
        <w:rPr>
          <w:rFonts w:cs="Times New Roman"/>
          <w:i/>
          <w:iCs/>
          <w:sz w:val="22"/>
          <w:szCs w:val="22"/>
        </w:rPr>
        <w:t xml:space="preserve"> </w:t>
      </w:r>
      <w:r>
        <w:rPr>
          <w:b/>
          <w:bCs/>
          <w:szCs w:val="20"/>
          <w:lang w:bidi="ar-IQ"/>
        </w:rPr>
        <w:t>Tikrit Medical  Journal 2008; 14(1):146-151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10.Bashar A. Saeed, Sana M. Taib,Khalid Nafih.Platelet indices in the differential diagnosis of thrombocytosis.Ann. Coll. Med . Mosul2009;35(1):33-38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11.Khalid N M Al-khero. Haematological response of Chronic Myeloid Leukaemia to Imatinib :(Preliminery study). Ann Coll. Med . Mosul 2004; 30(1):1-5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Cs w:val="20"/>
          <w:lang w:bidi="ar-IQ"/>
        </w:rPr>
        <w:t>12. Muna A. Kashmoola,Khalid N M. Al-khero. Retrospective analysis of 76 cases with plasma cell tumor in Mosul.Ann. Coll . Med. Mosul 2003;29(2):111-114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Cs w:val="20"/>
          <w:lang w:bidi="ar-IQ"/>
        </w:rPr>
        <w:t xml:space="preserve">13.Ammar M .Solaiman, Khalid N. M. Al-Khero, Estabrak M . Salih Alyouzbaki. SPINAL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16"/>
          <w:szCs w:val="16"/>
          <w:lang w:bidi="ar-IQ"/>
        </w:rPr>
        <w:t>EPIDURAL LYMPHOMA REVIEW OF 13 CASES</w:t>
      </w:r>
      <w:r>
        <w:rPr>
          <w:b/>
          <w:bCs/>
          <w:szCs w:val="20"/>
          <w:lang w:bidi="ar-IQ"/>
        </w:rPr>
        <w:t>. Ann Coll. Med. Mosul 2002;28(1):78-82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</w:t>
      </w:r>
      <w:r>
        <w:rPr>
          <w:b/>
          <w:bCs/>
          <w:szCs w:val="20"/>
          <w:lang w:bidi="ar-IQ"/>
        </w:rPr>
        <w:t>14..Khalid N.Al-khero, Faraj M. Abdullah, Isam H. Muhammed, Imad A.J Thanoon.Ann.</w:t>
      </w:r>
      <w:r>
        <w:rPr>
          <w:rFonts w:cs="Arial" w:ascii="Calibri" w:hAnsi="Calibri"/>
          <w:b/>
          <w:bCs/>
          <w:sz w:val="22"/>
          <w:szCs w:val="22"/>
          <w:lang w:bidi="ar-IQ"/>
        </w:rPr>
        <w:t xml:space="preserve"> </w:t>
      </w:r>
      <w:r>
        <w:rPr>
          <w:b/>
          <w:bCs/>
          <w:szCs w:val="20"/>
          <w:lang w:bidi="ar-IQ"/>
        </w:rPr>
        <w:t>Treatment of post –herpetic neuralgia , carbamazepine – placebo- capsiacin trial. Coll. Med. Mosul 2001;27(2):66-68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  <w:t>15. Khalid NM Al-Khero, AHMED K. Yassin AL-MASHHADANI,ALI ADNAN GHENI, Tarek alobidy, Abdulhadi aljumayli.EVALUATION OF IMATINIB FAILURE IN PATIENTS WITH CHRONIC MYELOID LEUKEMIA.</w:t>
      </w:r>
      <w:r>
        <w:rPr/>
        <w:t xml:space="preserve"> </w:t>
      </w:r>
      <w:r>
        <w:rPr>
          <w:b/>
          <w:bCs/>
          <w:szCs w:val="20"/>
          <w:lang w:bidi="ar-IQ"/>
        </w:rPr>
        <w:t>Journal of the Arab Board of Health Specializations Vol.18, No.4, 2017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0"/>
          <w:lang w:bidi="ar-IQ"/>
        </w:rPr>
      </w:pPr>
      <w:r>
        <w:rPr>
          <w:b/>
          <w:bCs/>
          <w:szCs w:val="20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Times New Roman"/>
          <w:b/>
          <w:b/>
          <w:bCs/>
          <w:szCs w:val="20"/>
          <w:lang w:bidi="ar-IQ"/>
        </w:rPr>
      </w:pPr>
      <w:r>
        <w:rPr>
          <w:rFonts w:cs="Times New Roman"/>
          <w:b/>
          <w:bCs/>
          <w:szCs w:val="20"/>
          <w:lang w:bidi="ar-IQ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Times New Roman"/>
          <w:b/>
          <w:b/>
          <w:bCs/>
          <w:sz w:val="24"/>
          <w:lang w:bidi="ar-IQ"/>
        </w:rPr>
      </w:pPr>
      <w:r>
        <w:rPr>
          <w:rFonts w:cs="Times New Roman"/>
          <w:b/>
          <w:bCs/>
          <w:sz w:val="24"/>
          <w:lang w:bidi="ar-IQ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lang w:bidi="ar-IQ"/>
        </w:rPr>
      </w:pPr>
      <w:r>
        <w:rPr>
          <w:b/>
          <w:bCs/>
          <w:sz w:val="24"/>
          <w:lang w:bidi="ar-IQ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u w:val="single"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lang w:bidi="ar-IQ"/>
        </w:rPr>
      </w:pPr>
      <w:r>
        <w:rPr>
          <w:b/>
          <w:bCs/>
          <w:sz w:val="24"/>
        </w:rPr>
        <w:t xml:space="preserve">.     </w:t>
      </w:r>
      <w:r>
        <w:rPr>
          <w:b/>
          <w:bCs/>
          <w:sz w:val="24"/>
          <w:lang w:bidi="ar-IQ"/>
        </w:rPr>
        <w:t xml:space="preserve">           </w:t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  <w:lang w:bidi="ar-IQ"/>
        </w:rPr>
      </w:pPr>
      <w:r>
        <w:rPr>
          <w:b/>
          <w:bCs/>
          <w:sz w:val="24"/>
          <w:lang w:bidi="ar-IQ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1"/>
        <w:ind w:left="0" w:right="0" w:hanging="0"/>
        <w:jc w:val="right"/>
        <w:rPr>
          <w:rFonts w:ascii="Calibri" w:hAnsi="Calibri" w:cs="Arial"/>
          <w:b/>
          <w:b/>
          <w:bCs/>
          <w:sz w:val="24"/>
          <w:u w:val="single"/>
          <w:lang w:bidi="ar-IQ"/>
        </w:rPr>
      </w:pPr>
      <w:r>
        <w:rPr>
          <w:rFonts w:cs="Arial" w:ascii="Calibri" w:hAnsi="Calibri"/>
          <w:b/>
          <w:bCs/>
          <w:sz w:val="2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right"/>
        <w:rPr>
          <w:rFonts w:ascii="Calibri" w:hAnsi="Calibri" w:cs="Arial"/>
          <w:b/>
          <w:b/>
          <w:bCs/>
          <w:sz w:val="24"/>
          <w:u w:val="single"/>
          <w:lang w:bidi="ar-IQ"/>
        </w:rPr>
      </w:pPr>
      <w:r>
        <w:rPr>
          <w:rFonts w:cs="Arial" w:ascii="Calibri" w:hAnsi="Calibri"/>
          <w:b/>
          <w:bCs/>
          <w:sz w:val="2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right"/>
        <w:rPr>
          <w:rFonts w:ascii="Calibri" w:hAnsi="Calibri" w:cs="Arial"/>
          <w:b/>
          <w:b/>
          <w:bCs/>
          <w:sz w:val="24"/>
          <w:u w:val="single"/>
          <w:lang w:bidi="ar-IQ"/>
        </w:rPr>
      </w:pPr>
      <w:r>
        <w:rPr>
          <w:rFonts w:cs="Arial" w:ascii="Calibri" w:hAnsi="Calibri"/>
          <w:b/>
          <w:bCs/>
          <w:sz w:val="24"/>
          <w:u w:val="single"/>
          <w:rtl w:val="true"/>
          <w:lang w:bidi="ar-IQ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bidi="ar-IQ"/>
        </w:rPr>
      </w:pPr>
      <w:r>
        <w:rPr>
          <w:rFonts w:eastAsia="Calibri" w:cs="Calibri" w:ascii="Calibri" w:hAnsi="Calibri"/>
          <w:b/>
          <w:bCs/>
          <w:sz w:val="22"/>
          <w:szCs w:val="22"/>
          <w:lang w:bidi="ar-IQ"/>
        </w:rPr>
        <w:t xml:space="preserve">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;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7:27:00Z</dcterms:created>
  <dc:creator>K</dc:creator>
  <dc:description/>
  <cp:keywords/>
  <dc:language>en-US</dc:language>
  <cp:lastModifiedBy>Windows User</cp:lastModifiedBy>
  <cp:lastPrinted>2018-01-18T17:53:00Z</cp:lastPrinted>
  <dcterms:modified xsi:type="dcterms:W3CDTF">2019-09-15T16:14:00Z</dcterms:modified>
  <cp:revision>51</cp:revision>
  <dc:subject/>
  <dc:title>Default Normal Template</dc:title>
</cp:coreProperties>
</file>