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-514350</wp:posOffset>
                </wp:positionV>
                <wp:extent cx="3629025" cy="1724025"/>
                <wp:effectExtent l="15240" t="15240" r="14605" b="14605"/>
                <wp:wrapTight wrapText="bothSides">
                  <wp:wrapPolygon edited="0">
                    <wp:start x="-2" y="-4"/>
                    <wp:lineTo x="-2" y="-4"/>
                    <wp:lineTo x="-2" y="-4"/>
                    <wp:lineTo x="-2" y="-4"/>
                    <wp:lineTo x="-2" y="-4"/>
                    <wp:lineTo x="-2" y="-4"/>
                    <wp:lineTo x="-2" y="21604"/>
                    <wp:lineTo x="-2" y="21604"/>
                    <wp:lineTo x="-2" y="21604"/>
                    <wp:lineTo x="-2" y="21604"/>
                    <wp:lineTo x="-2" y="21604"/>
                    <wp:lineTo x="21602" y="21604"/>
                    <wp:lineTo x="21602" y="21604"/>
                    <wp:lineTo x="21602" y="21604"/>
                    <wp:lineTo x="21602" y="21604"/>
                    <wp:lineTo x="21602" y="21604"/>
                    <wp:lineTo x="21602" y="21604"/>
                    <wp:lineTo x="21602" y="-4"/>
                    <wp:lineTo x="21602" y="-4"/>
                    <wp:lineTo x="21602" y="-4"/>
                    <wp:lineTo x="21602" y="-4"/>
                    <wp:lineTo x="21602" y="-4"/>
                    <wp:lineTo x="-2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7240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 xml:space="preserve">Curriculum Vita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IQ"/>
                              </w:rPr>
                              <w:t>20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Arwa Mahmood Fuzi Abdulqader Al Sar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Consultant Internist / cardiologist /Iraq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Assistant Professor Mosul Medical Colle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05pt;margin-top:-40.5pt;width:285.7pt;height:13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 xml:space="preserve">Curriculum Vita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IQ"/>
                        </w:rPr>
                        <w:t>2019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Arwa Mahmood Fuzi Abdulqader Al Sarra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Consultant Internist / cardiologist /Iraq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Assistant Professor Mosul Medical College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2844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5260</wp:posOffset>
            </wp:positionH>
            <wp:positionV relativeFrom="paragraph">
              <wp:posOffset>-333375</wp:posOffset>
            </wp:positionV>
            <wp:extent cx="977900" cy="1257300"/>
            <wp:effectExtent l="0" t="0" r="0" b="0"/>
            <wp:wrapNone/>
            <wp:docPr id="2" name="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82070</wp:posOffset>
                </wp:positionH>
                <wp:positionV relativeFrom="paragraph">
                  <wp:posOffset>-242570</wp:posOffset>
                </wp:positionV>
                <wp:extent cx="1018540" cy="999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6610" cy="838200"/>
                                  <wp:effectExtent l="0" t="0" r="0" b="0"/>
                                  <wp:docPr id="4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78.7pt;mso-wrap-distance-left:9.05pt;mso-wrap-distance-right:9.05pt;mso-wrap-distance-top:0pt;mso-wrap-distance-bottom:0pt;margin-top:-19.1pt;mso-position-vertical-relative:text;margin-left:904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6610" cy="838200"/>
                            <wp:effectExtent l="0" t="0" r="0" b="0"/>
                            <wp:docPr id="5" name="صورة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Personal Information</w:t>
      </w:r>
    </w:p>
    <w:tbl>
      <w:tblPr>
        <w:bidiVisual w:val="true"/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Name: Arwa Mahmood Fuzi Abdulqader AlSarraf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Date and place of birth: Mosul 30/7/196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Sex : Female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Present address: Hay Alkindy/Mosul/Iraq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Marital status: Married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No. of dependents: 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Religion :  Muslim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First date of job :30-8-19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Passport NO:A1039354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Nationality : Iraqi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 xml:space="preserve">E: mail: </w:t>
            </w:r>
            <w:hyperlink r:id="rId5">
              <w:r>
                <w:rPr>
                  <w:rStyle w:val="InternetLink"/>
                  <w:b/>
                  <w:bCs/>
                  <w:sz w:val="24"/>
                  <w:szCs w:val="24"/>
                  <w:lang w:bidi="ar-IQ"/>
                </w:rPr>
                <w:t>drarwa1966@yahoo.com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IQ"/>
              </w:rPr>
              <w:t>Mobile No  009647703339166</w:t>
            </w:r>
            <w:r>
              <w:rPr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Academic Qualification</w:t>
      </w:r>
    </w:p>
    <w:tbl>
      <w:tblPr>
        <w:bidiVisual w:val="true"/>
        <w:tblW w:w="7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440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ABMS  </w:t>
            </w:r>
            <w:r>
              <w:rPr>
                <w:b/>
                <w:bCs/>
                <w:sz w:val="24"/>
                <w:szCs w:val="24"/>
                <w:lang w:bidi="ar-IQ"/>
              </w:rPr>
              <w:t xml:space="preserve"> ( ARAB BOARD OF INTERNAL MEDICINE)</w:t>
            </w:r>
          </w:p>
          <w:p>
            <w:pPr>
              <w:pStyle w:val="Normal"/>
              <w:bidi w:val="0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ARABIC COUNCIL OF MEDICAL SPECIALITY/ ARAB LEAGUE /MAY/199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.B.Ch.B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bidi="ar-IQ"/>
              </w:rPr>
              <w:t>MEDICAL COLLEGE /MOSUL UNIVERSITY 27/6/1990 (ranked 1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STANT PROF. IN DEPARTMENT OF MEDICINE ON 1/4/201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 IN INTERNAL MEDICINE/CARDIOLOGY ON 15/3/2013</w:t>
            </w:r>
          </w:p>
          <w:p>
            <w:pPr>
              <w:pStyle w:val="Normal"/>
              <w:bidi w:val="0"/>
              <w:ind w:left="164" w:right="0" w:hanging="164"/>
              <w:jc w:val="left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License of MOH of UAE as Consultant Internal Medicine 2017</w:t>
            </w:r>
          </w:p>
          <w:p>
            <w:pPr>
              <w:pStyle w:val="Normal"/>
              <w:bidi w:val="0"/>
              <w:ind w:left="164" w:right="0" w:hanging="16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MOH specialist A in internal medicine and cardiology 2007</w:t>
            </w:r>
          </w:p>
          <w:p>
            <w:pPr>
              <w:pStyle w:val="Normal"/>
              <w:bidi w:val="0"/>
              <w:ind w:left="164" w:right="0" w:hanging="16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License of HAAD of UAE as specialist 2007</w:t>
            </w:r>
          </w:p>
          <w:p>
            <w:pPr>
              <w:pStyle w:val="Normal"/>
              <w:bidi w:val="0"/>
              <w:spacing w:before="0" w:after="200"/>
              <w:ind w:left="164" w:right="0" w:hanging="164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License of DHA of UAE as specialist registrar in cardiology 2007</w:t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Major Specialty : Internal Medicine</w:t>
            </w:r>
          </w:p>
        </w:tc>
      </w:tr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Subspecialty :  Cardiology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Professional and Academic Experience</w:t>
      </w:r>
    </w:p>
    <w:tbl>
      <w:tblPr>
        <w:bidiVisual w:val="true"/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</w:tblGrid>
      <w:tr>
        <w:trPr>
          <w:trHeight w:val="70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*Specialist in internal medicine and cardiology in Ibn Sina teaching hospital /lecturer in Mosul Medical College since 1998 till 2007. </w:t>
            </w:r>
          </w:p>
          <w:p>
            <w:pPr>
              <w:pStyle w:val="Normal"/>
              <w:bidi w:val="0"/>
              <w:ind w:left="164" w:right="0" w:hanging="16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 Internal medicine/ Cardiology specialist in Al Noor Hospital in UAE on 2007</w:t>
            </w:r>
            <w:r>
              <w:rPr>
                <w:b/>
                <w:bCs/>
                <w:sz w:val="28"/>
                <w:szCs w:val="28"/>
                <w:lang w:bidi="ar-IQ"/>
              </w:rPr>
              <w:t>-2008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in CCU, ECHO, EXERCISE ECG &amp; HOLTER. </w:t>
            </w:r>
          </w:p>
          <w:p>
            <w:pPr>
              <w:pStyle w:val="Normal"/>
              <w:bidi w:val="0"/>
              <w:ind w:left="164" w:right="0" w:hanging="16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*Specialist in internal medicine and cardiology/faculty staff in Mosul Medical College since 2008 till April 2013.</w:t>
            </w:r>
          </w:p>
          <w:p>
            <w:pPr>
              <w:pStyle w:val="Normal"/>
              <w:bidi w:val="0"/>
              <w:ind w:left="164" w:right="0" w:hanging="16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Consultant Internal medicine/ Cardiology In Ibn-Sina Hospital/ Assistant Professor in Mosul Medical College from April 2013 till 2015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Vice head of Department of Medicine in Mosul Medical College     2009 till 20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Specialist A  in khorfakkan hospital cardiologist /internist 16/4/2015 till no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 14 years experience in Medical College high education teaching of theoretical &amp; clinical medicine in Mosul Medical College</w:t>
            </w:r>
          </w:p>
          <w:p>
            <w:pPr>
              <w:pStyle w:val="Normal"/>
              <w:bidi w:val="0"/>
              <w:spacing w:before="0" w:after="200"/>
              <w:ind w:left="164" w:right="0" w:hanging="16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* Supervising and discussion of  Master, Doctoral and Iraqi Board students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Publications</w:t>
      </w:r>
    </w:p>
    <w:tbl>
      <w:tblPr>
        <w:bidiVisual w:val="true"/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86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*THE EFFECTS OF PULSE PRESSURE ON LEFT ATRIUM AND LEFT VENTRICLE GEOMETRY IN HYPERTENSIVE PATIENTS: published in MOSUL MEDICAL JORNAL and the abstract published in CARDIOVASCULAR THERAPEUTICS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*ECHOGRAPHY STUDY IN PATIENTSWITH PALPITATION: published in MOSUL MEDICAL JORNAL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*RELATION BETWEEN ECG CHANGES AND TROPONIN POSITIVITY IN PATIENTS WITH NON ST ELEVATION ACUTE CORONARY SYNDROME published in MOSUL MEDICAL JORNAL</w:t>
            </w:r>
          </w:p>
          <w:p>
            <w:pPr>
              <w:pStyle w:val="Normal"/>
              <w:bidi w:val="0"/>
              <w:spacing w:lineRule="auto" w:line="240"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SUDDEN CARDIAC DEATH IN NINEVEH  city ( under publishing)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color w:val="1F497D"/>
          <w:sz w:val="24"/>
          <w:szCs w:val="24"/>
          <w:u w:val="single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Other Activities</w:t>
      </w:r>
      <w:r>
        <w:rPr>
          <w:b/>
          <w:bCs/>
          <w:color w:val="1F497D"/>
          <w:sz w:val="24"/>
          <w:szCs w:val="24"/>
          <w:u w:val="single"/>
        </w:rPr>
        <w:t xml:space="preserve"> </w:t>
      </w:r>
      <w:r>
        <w:rPr>
          <w:b/>
          <w:bCs/>
          <w:color w:val="1F497D"/>
          <w:sz w:val="28"/>
          <w:szCs w:val="28"/>
          <w:u w:val="single"/>
          <w:lang w:bidi="ar-IQ"/>
        </w:rPr>
        <w:t>and members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 Membership of World Heart Failure Societ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/>
      </w:pPr>
      <w:r>
        <w:rPr>
          <w:b/>
          <w:bCs/>
          <w:sz w:val="24"/>
          <w:szCs w:val="24"/>
        </w:rPr>
        <w:t>*Membership of Iraqi Society Of Cardiothoracic And Vascular Physicians And Surgeons, And Member In Its Scientific Committ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Faculty Member in Department Of Medicine. (Assistant Professor) till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*Member Of Iraqi Medical Association</w:t>
      </w:r>
      <w:r>
        <w:rPr>
          <w:b/>
          <w:bCs/>
          <w:sz w:val="24"/>
          <w:szCs w:val="24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 </w:t>
      </w:r>
      <w:r>
        <w:rPr>
          <w:b/>
          <w:bCs/>
          <w:sz w:val="24"/>
          <w:szCs w:val="24"/>
        </w:rPr>
        <w:t>Member  Of Quality Committee Department in Mosul Medical College till 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</w:rPr>
        <w:t>Member In Post Graduate Study Committee in Mosul Medical College till n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Member In Examination Committee in Mosul Medical College till 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Member In Scientific Committee In Department of Medicine.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Participations in International Scientific Conferences</w:t>
      </w:r>
    </w:p>
    <w:tbl>
      <w:tblPr>
        <w:bidiVisual w:val="true"/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</w:tblGrid>
      <w:tr>
        <w:trPr>
          <w:trHeight w:val="3392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bookmarkStart w:id="0" w:name="_GoBack"/>
            <w:bookmarkEnd w:id="0"/>
            <w:r>
              <w:rPr>
                <w:b/>
                <w:bCs/>
                <w:sz w:val="28"/>
                <w:szCs w:val="28"/>
                <w:u w:val="single"/>
              </w:rPr>
              <w:t xml:space="preserve">Speaker 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Mosul Medical College Conference New Advances In Medicine (Heart And Life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Mosul Medical College The Golden Yobil Conference  (Heart Failure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Presentation my research (THE EFFECTS OF PULSE PRESSURE ON LEFT ATRIUM AND LEFT VENTRICLE GEOMETRY IN HYPERTENSIVE PATIENTS ) in the third conference of WHFS in Istanbul on 29/11-2/12/2012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*Giving CME lectures in hypertension. Congenital heart diseases and coronary heart diseases in khorfakkan hospital 2015.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*Giving symposium (update in heart failure 26/8/2016 for khorfakkan hospital doctors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*Case presentation (apical hypertrophy in chest pain patient) in Fujairah cardiology conference 10/2016.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Training Course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* Training on Echo GE machine, Holter and Treadmill software in Turkish / Istanbul on 25/5-31/5/2014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*Certification of Echocardiography training given by echo training course in Erbil 6/2012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* Echocardiography training given by Kretz company. (1999)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Training course in (practicing evidence based health care) from Mississippi Consortium for international Development. (2004)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Training course in (Internet And Medical Sciences) by Riada company in Dubai UAE. (2006)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* STUDENT ADVISER training program in Erbil 10/2010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tending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Cardiology conference of Cleveland Clinics in Abu Dhabi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07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WORLD HEART FAILURE SOCIATY conference in Alain UAE 2008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HYPERTENSION AND DM ADVANCES in Beirut 2011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CARDIOLOGY conference in Istanbul on JAN 2012.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and participation in many local conferences in Mosul medical college and Ibn Sina Teaching Hospital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WORLD CARDIOLOGY CONFERENCE DUBAI on April/ 2012.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*Attending the (ADVANCES IN CARDIOLOGY CONFERENCE) AMMAN on MARCH/ 2013. 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(RECENT THERAPY IN HYPERTENSION AND HEART DISEASE CONFERENCE) TONIS on JUN/ 2013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(WORLD ENDOCRINE AND D.M CONFERENCE) in AMMAN on SEPT/ 2013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the ADVANCES IN HYPERTENSION AND DM THERAPY in GREECE/ ATHINA on October/ 2013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Training in MIOT Hospital On Cardiology Non Invasive Investigations For 10 Days In India/ Chennie On November/ 2013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 Attending (ADVANCES IN VASCULAR DISEASES CONFERENCE) IN CAZABLANKA FEB/2014</w:t>
            </w:r>
          </w:p>
          <w:p>
            <w:pPr>
              <w:pStyle w:val="Normal"/>
              <w:bidi w:val="0"/>
              <w:spacing w:lineRule="auto" w:line="240"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Attending many international conferences in UAE in cardiology and internal medicine since 6/2015 till now: hypertension (Arab health), advances in cardiovascular diseases (Dubai), all Fujairah cardiology conferences and meetings, etc).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  <w:u w:val="single"/>
          <w:lang w:bidi="ar-IQ"/>
        </w:rPr>
      </w:pPr>
      <w:r>
        <w:rPr>
          <w:b/>
          <w:bCs/>
          <w:color w:val="1F497D"/>
          <w:sz w:val="28"/>
          <w:szCs w:val="28"/>
          <w:u w:val="single"/>
          <w:lang w:bidi="ar-IQ"/>
        </w:rPr>
        <w:t>Recommendations of Source</w:t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2" w:right="0"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r. Basil Natheer : Dean of  Mosul College of Medicine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92" w:right="0"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l Noor hospital /al Ain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Khorfakkan hospital/Sharjah/ UAE</w:t>
            </w:r>
          </w:p>
        </w:tc>
      </w:tr>
    </w:tbl>
    <w:p>
      <w:pPr>
        <w:pStyle w:val="Normal"/>
        <w:tabs>
          <w:tab w:val="clear" w:pos="720"/>
          <w:tab w:val="left" w:pos="6596" w:leader="none"/>
        </w:tabs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Symbol" w:hAnsi="Symbol" w:cs="Symbol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Simplified Arabic"/>
      <w:b/>
      <w:bC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Symbol" w:hAnsi="Symbol" w:cs="Symbol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drarwa1966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8:35:00Z</dcterms:created>
  <dc:creator>ALHAMMAMI</dc:creator>
  <dc:description/>
  <cp:keywords/>
  <dc:language>en-US</dc:language>
  <cp:lastModifiedBy>DELL U</cp:lastModifiedBy>
  <cp:lastPrinted>2016-07-21T12:59:00Z</cp:lastPrinted>
  <dcterms:modified xsi:type="dcterms:W3CDTF">2019-02-11T21:12:00Z</dcterms:modified>
  <cp:revision>7</cp:revision>
  <dc:subject/>
  <dc:title/>
</cp:coreProperties>
</file>