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Cs/>
          <w:sz w:val="44"/>
          <w:szCs w:val="44"/>
          <w:lang w:bidi="ar-IQ"/>
        </w:rPr>
        <w:t>Curriculum Vitae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Cs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rFonts w:cs="Calibri"/>
          <w:b/>
          <w:bCs/>
          <w:sz w:val="28"/>
          <w:szCs w:val="28"/>
          <w:u w:val="single"/>
          <w:lang w:bidi="ar-IQ"/>
        </w:rPr>
        <w:t xml:space="preserve">     </w:t>
      </w:r>
      <w:r>
        <w:rPr>
          <w:b/>
          <w:bCs/>
          <w:sz w:val="28"/>
          <w:szCs w:val="28"/>
          <w:u w:val="single"/>
          <w:lang w:bidi="ar-IQ"/>
        </w:rPr>
        <w:t xml:space="preserve">Personal information                        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Name: </w:t>
            </w:r>
            <w:r>
              <w:rPr>
                <w:sz w:val="30"/>
                <w:szCs w:val="30"/>
                <w:lang w:bidi="ar-IQ"/>
              </w:rPr>
              <w:t>Dr.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</w:t>
            </w:r>
            <w:r>
              <w:rPr>
                <w:sz w:val="30"/>
                <w:szCs w:val="30"/>
                <w:lang w:bidi="ar-IQ"/>
              </w:rPr>
              <w:t>Rami M. Adil khalil Al-Hayali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Date and place of birth: </w:t>
            </w:r>
            <w:r>
              <w:rPr>
                <w:sz w:val="30"/>
                <w:szCs w:val="30"/>
                <w:lang w:bidi="ar-IQ"/>
              </w:rPr>
              <w:t>Mosul,  June 10</w:t>
            </w:r>
            <w:r>
              <w:rPr>
                <w:sz w:val="30"/>
                <w:szCs w:val="30"/>
                <w:vertAlign w:val="superscript"/>
                <w:lang w:bidi="ar-IQ"/>
              </w:rPr>
              <w:t>th</w:t>
            </w:r>
            <w:r>
              <w:rPr>
                <w:sz w:val="30"/>
                <w:szCs w:val="30"/>
                <w:lang w:bidi="ar-IQ"/>
              </w:rPr>
              <w:t xml:space="preserve"> 1966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Sex: </w:t>
            </w:r>
            <w:r>
              <w:rPr>
                <w:sz w:val="30"/>
                <w:szCs w:val="30"/>
                <w:lang w:bidi="ar-IQ"/>
              </w:rPr>
              <w:t>Male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Present address: </w:t>
            </w:r>
            <w:r>
              <w:rPr>
                <w:sz w:val="30"/>
                <w:szCs w:val="30"/>
                <w:lang w:bidi="ar-IQ"/>
              </w:rPr>
              <w:t>Al Shurta Q, Mosul, Iraq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Marital status: </w:t>
            </w:r>
            <w:r>
              <w:rPr>
                <w:sz w:val="30"/>
                <w:szCs w:val="30"/>
                <w:lang w:bidi="ar-IQ"/>
              </w:rPr>
              <w:t>Married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No. of dependants: </w:t>
            </w:r>
            <w:r>
              <w:rPr>
                <w:sz w:val="30"/>
                <w:szCs w:val="30"/>
                <w:lang w:bidi="ar-IQ"/>
              </w:rPr>
              <w:t>6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Religion : </w:t>
            </w:r>
            <w:r>
              <w:rPr>
                <w:sz w:val="30"/>
                <w:szCs w:val="30"/>
                <w:lang w:bidi="ar-IQ"/>
              </w:rPr>
              <w:t>Muslim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First date of job:</w:t>
            </w:r>
            <w:r>
              <w:rPr>
                <w:sz w:val="30"/>
                <w:szCs w:val="30"/>
                <w:lang w:bidi="ar-IQ"/>
              </w:rPr>
              <w:t xml:space="preserve"> August 30</w:t>
            </w:r>
            <w:r>
              <w:rPr>
                <w:sz w:val="30"/>
                <w:szCs w:val="30"/>
                <w:vertAlign w:val="superscript"/>
                <w:lang w:bidi="ar-IQ"/>
              </w:rPr>
              <w:t>th</w:t>
            </w:r>
            <w:r>
              <w:rPr>
                <w:sz w:val="30"/>
                <w:szCs w:val="30"/>
                <w:lang w:bidi="ar-IQ"/>
              </w:rPr>
              <w:t xml:space="preserve"> 199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Present positions</w:t>
            </w:r>
            <w:r>
              <w:rPr>
                <w:sz w:val="30"/>
                <w:szCs w:val="30"/>
                <w:lang w:bidi="ar-IQ"/>
              </w:rPr>
              <w:t>: 1.  Assistant professor in respiratory and critical care medicine at the Department of Medicine, College of Medicine, University of Mosu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2. Consultant physician at Ibn-Sina Teaching Hospital in Mosul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3. Supervisor of the Arab Board and Iraqi Board of internal Medicine – Mosul Centre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Previous positions: </w:t>
            </w:r>
            <w:r>
              <w:rPr>
                <w:sz w:val="30"/>
                <w:szCs w:val="30"/>
                <w:lang w:bidi="ar-IQ"/>
              </w:rPr>
              <w:t>Head of the Department of Medicine, College of Medicne, University of Mosul (from 2011-2015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ID  No. </w:t>
            </w:r>
            <w:r>
              <w:rPr>
                <w:sz w:val="30"/>
                <w:szCs w:val="30"/>
                <w:lang w:bidi="ar-IQ"/>
              </w:rPr>
              <w:t>0014880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Nationality: </w:t>
            </w:r>
            <w:r>
              <w:rPr>
                <w:sz w:val="30"/>
                <w:szCs w:val="30"/>
                <w:lang w:bidi="ar-IQ"/>
              </w:rPr>
              <w:t>Iraqi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bCs/>
                  <w:sz w:val="30"/>
                  <w:szCs w:val="30"/>
                  <w:lang w:bidi="ar-IQ"/>
                </w:rPr>
                <w:t>ramiadil1966@gmail.com</w:t>
              </w:r>
            </w:hyperlink>
            <w:r>
              <w:rPr>
                <w:b/>
                <w:bCs/>
                <w:sz w:val="30"/>
                <w:szCs w:val="30"/>
                <w:lang w:bidi="ar-IQ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Calibri"/>
          <w:b/>
          <w:bCs/>
          <w:sz w:val="28"/>
          <w:szCs w:val="28"/>
          <w:lang w:bidi="ar-IQ"/>
        </w:rPr>
        <w:t xml:space="preserve">       </w:t>
      </w:r>
      <w:r>
        <w:rPr>
          <w:b/>
          <w:bCs/>
          <w:sz w:val="28"/>
          <w:szCs w:val="28"/>
          <w:u w:val="single"/>
          <w:lang w:bidi="ar-IQ"/>
        </w:rPr>
        <w:t xml:space="preserve">Acadimic Qualifications  </w:t>
      </w:r>
      <w:r>
        <w:rPr>
          <w:b/>
          <w:bCs/>
          <w:sz w:val="28"/>
          <w:szCs w:val="28"/>
          <w:lang w:bidi="ar-IQ"/>
        </w:rPr>
        <w:t xml:space="preserve">                               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50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Calibri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Calibri"/>
                <w:b/>
                <w:bCs/>
                <w:sz w:val="30"/>
                <w:szCs w:val="3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Certificates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MBChB / College of Medicine – University of Mosul.   June 1990</w:t>
            </w:r>
          </w:p>
          <w:p>
            <w:pPr>
              <w:pStyle w:val="ListParagraph"/>
              <w:numPr>
                <w:ilvl w:val="0"/>
                <w:numId w:val="5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Fellowship of the Arab Board in Medicine. March 1999</w:t>
            </w:r>
          </w:p>
          <w:p>
            <w:pPr>
              <w:pStyle w:val="ListParagraph"/>
              <w:numPr>
                <w:ilvl w:val="0"/>
                <w:numId w:val="5"/>
              </w:numPr>
              <w:bidi w:val="0"/>
              <w:spacing w:lineRule="auto" w:line="240" w:before="0" w:after="0"/>
              <w:ind w:left="720" w:right="0" w:hanging="360"/>
              <w:contextualSpacing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Consultant pulmonary and critical care physician since Nov. 201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 xml:space="preserve">Degrees: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Calibri"/>
                <w:b/>
                <w:bCs/>
                <w:sz w:val="30"/>
                <w:szCs w:val="30"/>
                <w:lang w:bidi="ar-IQ"/>
              </w:rPr>
              <w:t xml:space="preserve">      </w:t>
            </w:r>
            <w:r>
              <w:rPr>
                <w:sz w:val="30"/>
                <w:szCs w:val="30"/>
                <w:lang w:bidi="ar-IQ"/>
              </w:rPr>
              <w:t>Assistant professor in respiratory and critical care medicine since April 2009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Major specialty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rFonts w:cs="Calibri"/>
                <w:sz w:val="30"/>
                <w:szCs w:val="30"/>
                <w:lang w:bidi="ar-IQ"/>
              </w:rPr>
              <w:t xml:space="preserve">     </w:t>
            </w:r>
            <w:r>
              <w:rPr>
                <w:sz w:val="30"/>
                <w:szCs w:val="30"/>
                <w:lang w:bidi="ar-IQ"/>
              </w:rPr>
              <w:t>Internal medicine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specialty: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Calibri"/>
                <w:sz w:val="30"/>
                <w:szCs w:val="30"/>
                <w:lang w:bidi="ar-IQ"/>
              </w:rPr>
              <w:t xml:space="preserve">     </w:t>
            </w:r>
            <w:r>
              <w:rPr>
                <w:sz w:val="30"/>
                <w:szCs w:val="30"/>
                <w:lang w:bidi="ar-IQ"/>
              </w:rPr>
              <w:t>Respiratory and critical care medicine</w:t>
            </w:r>
          </w:p>
        </w:tc>
      </w:tr>
    </w:tbl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rFonts w:cs="Calibri"/>
          <w:b/>
          <w:bCs/>
          <w:sz w:val="30"/>
          <w:szCs w:val="30"/>
          <w:lang w:bidi="ar-IQ"/>
        </w:rPr>
        <w:t xml:space="preserve">  </w:t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  <w:t xml:space="preserve">Scientific and academic experience </w:t>
      </w:r>
      <w:r>
        <w:rPr>
          <w:b/>
          <w:bCs/>
          <w:sz w:val="28"/>
          <w:szCs w:val="28"/>
          <w:lang w:bidi="ar-IQ"/>
        </w:rPr>
        <w:t xml:space="preserve">                                                  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98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raqi committee for medical specialities (ICMS) training supervisor on  family medicine students attending internal medicine courses (during the years 2004,2005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raining supervisor at  the ICMS in internal medicine (since 2007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rab Board training supervisor on students of psychiatry attending internal medicine courses (2004 - 2006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ining supervisor at the ICMS in emergency medicine since (2009-2018)</w:t>
            </w:r>
          </w:p>
          <w:p>
            <w:pPr>
              <w:pStyle w:val="ListParagraph"/>
              <w:numPr>
                <w:ilvl w:val="0"/>
                <w:numId w:val="6"/>
              </w:numPr>
              <w:autoSpaceDE w:val="false"/>
              <w:bidi w:val="0"/>
              <w:spacing w:lineRule="auto" w:line="360" w:before="0" w:after="0"/>
              <w:ind w:left="720" w:right="0" w:hanging="36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raqi Board and Higher Diploma thesis supervision (6 students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mber of 6 MSc. discussion committees (in pharmacology, pathology,  physiology and biochemistry)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720" w:right="0" w:hanging="36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ractical experience as a senior physician at the respiratory and critical care unit in Ibn-Sina Teaching Hospital in Mosul since 1999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actice in bronchoscopy since 2002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aining supervisor of the Arab Board of Medical Specialization (Mosul centre) in internal medicine since October 2018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  <w:t>International conferences and training courses</w:t>
      </w:r>
      <w:r>
        <w:rPr>
          <w:b/>
          <w:bCs/>
          <w:sz w:val="28"/>
          <w:szCs w:val="28"/>
          <w:lang w:bidi="ar-IQ"/>
        </w:rPr>
        <w:t xml:space="preserve">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3060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uto" w:line="360" w:before="0" w:after="0"/>
              <w:ind w:left="502" w:right="0" w:hanging="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Three weeks of training in the University of Aberdeen, Scotland- UK in 1989 (before graduation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Training in Ibn Al-Nafees Hospital for Heart Disease in Baghdad in September 1996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Workshop at Jordan Hospital in Amman, Jordan in September 200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One-month training in intensive care in Qasr-el-Einy Hospital, at the University of Cairo, Egypt in March 2005. (Funded by JICA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Attendance of a conference on "Facing updates in respiratory medicine" in Istanbul, Turkey in October 23rd 2009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Middle East Medical Assembly (MEMA) 44th conference in Beirut – Lebanon (5 – 9 May 2011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Pan Arab Congress in Endocrinology and Diabetes (PACED) conference in Beirut – Lebanon (6 – 9 October 2011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World Diabetes Congress (IDF)  in Dubai – UAE (4 – 8 December 2011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Paper presentation in Mosul Anniversary conference from 2-4 April 2012 (Ninavah International Hotel 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The steno advanced update symposium in diabetes in Istanbul – Turkey (14 – 15 April 2012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The 2nd Iraqi cardiovascular APM congress in Kyrinia – North Cyprus (8 – 12 July 2012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Workshop on asthma (Iraq pulmonary education program) presented by George Washington's University in Beirut – Leban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Paper presentation in Tuberculosis National Conference in Basra in March 201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Cardiology meeting in Hamamet  - Tunisia in April 201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Paper presentation in the annual conference of Mosul College of Medicine in May 201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Attendance of the XVI Annual Congress of the Lebanese Society of Endocrinology Diabetes and lipids on 6-8 September 2013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Attending KEEP2 (Key Expert Educational Program) in Dubai on 1-3 April 2014; an annual educational program on the advances in respiratory medicine held by McGrill University in Canad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Presenting a research in the 41st scientific conference of the Iraqi Medical Association (IMA) in Baghdad (7-9 February 2018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Presenting a lecture on "the optimal control and treatment of asthma" in the scientific conference of Nineveh and Mosul medical colleges on 11 April 2018 (Sponsored by AstraZenica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Presenting a lecture on "Stepwise approach to chronic cough" in the scientific conference on the updates of ENT, on 19 April 2018 (sponsored by Bilim pharmaceutical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Attending Novatis Levant Cardio-metabolic and Respiratory Summit in Beirut (21-22 September 2018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Attending AstraZenica 4th MEA Respiratory Summit in Dubai-UAE (12-13 October 2018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Presenting a scientific lecture on "GINA 2018 guideline of asthma diagnosis and treatment" in Tikrit-Iraq on 12 December 2018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bidi w:val="0"/>
              <w:spacing w:lineRule="auto" w:line="360" w:before="0" w:after="0"/>
              <w:ind w:left="502" w:right="0" w:hanging="360"/>
              <w:jc w:val="both"/>
              <w:rPr>
                <w:rFonts w:ascii="BODIDLYbold;Times New Roman" w:hAnsi="BODIDLYbold;Times New Roman" w:cs="BODIDLYbold;Times New Roman"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Presenting a scientific lecture on "GINA 2018 guideline of asthma diagnosis and treatment" in Kirkuk-Iraq on 21 January 2019.</w:t>
            </w:r>
          </w:p>
        </w:tc>
      </w:tr>
    </w:tbl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b/>
          <w:bCs/>
          <w:sz w:val="30"/>
          <w:szCs w:val="30"/>
          <w:u w:val="single"/>
          <w:lang w:bidi="ar-IQ"/>
        </w:rPr>
        <w:t>Publications</w:t>
      </w:r>
      <w:r>
        <w:rPr>
          <w:sz w:val="30"/>
          <w:szCs w:val="30"/>
          <w:u w:val="single"/>
          <w:lang w:bidi="ar-IQ"/>
        </w:rPr>
        <w:t xml:space="preserve"> </w:t>
      </w:r>
      <w:r>
        <w:rPr>
          <w:sz w:val="30"/>
          <w:szCs w:val="30"/>
          <w:lang w:bidi="ar-IQ"/>
        </w:rPr>
        <w:t xml:space="preserve">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69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Al-Layla DJ, Al-Hayali RM.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Microscopic (lymphocytic) colitis: a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rare cause of chronic diarrhea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. Ann Coll Med Mosul 2003;29(2):77-80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Al-Hayali RM.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Bronchiectasis in Northern Iraq: clinical and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bacteriological characteristics during acute exacerbation.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 Ann Coll Med Mosul 2005;31(1):10-16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Al-Hayali RM, Al-Layla DJ, Hammo MK.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Prevalence of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   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gastro-oesophageal reflux disease in patients with COPD.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 Ann Coll Med Mosul 2006;32(1,2):18-22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rFonts w:ascii="BODIDLYbold;Times New Roman" w:hAnsi="BODIDLYbold;Times New Roman" w:cs="BODIDLY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Qibi NM, AL-Hayali RM, Mohammad HA.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 xml:space="preserve"> Effect of </w:t>
            </w:r>
            <w:r>
              <w:rPr>
                <w:rFonts w:cs="BODIDLYbold;Times New Roman" w:ascii="BODIDLYbold;Times New Roman" w:hAnsi="BODIDLYbold;Times New Roman"/>
                <w:b/>
                <w:bCs/>
                <w:i/>
                <w:iCs/>
                <w:sz w:val="26"/>
                <w:szCs w:val="26"/>
              </w:rPr>
              <w:t>Nigella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BODIDLYbold;Times New Roman" w:ascii="BODIDLYbold;Times New Roman" w:hAnsi="BODIDLYbold;Times New Roman"/>
                <w:b/>
                <w:bCs/>
                <w:i/>
                <w:iCs/>
                <w:sz w:val="26"/>
                <w:szCs w:val="26"/>
              </w:rPr>
              <w:t>sativa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 xml:space="preserve"> (black seed) on serum lipids of healthy individuals. 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JBMS 2006;6:10-15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>
                <w:rFonts w:ascii="BODIDLYbold;Times New Roman" w:hAnsi="BODIDLYbold;Times New Roman" w:cs="BODIDLY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Al-Hayali RM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 xml:space="preserve">, 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Al-Habbo DJ, Hammo MK.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Peripartum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neurological emergencies in a Critical Care Unit.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 Neurosciences 2008;13(2):155-160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Ahmed AH, Al-Hayali RM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 xml:space="preserve">.  Effect of amlodipine on serum lipid profile in hypertensive patients. 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Ann Coll Med Mosul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2009;35(1):8-12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Al-Habbo DJ, Al-Saegh T, Hammo MK, Al-Hayali RM.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Pulmonary embolism: seasonal variation in admission to hospital, and the association of calf deep vein thrombosis with pulmonary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 xml:space="preserve">embolism. 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Ann Coll Med Mosul 2009;35(2):140-146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Al-Hayali RM, Al-Kazzaz R, Ghanim H, Al-Layla Dh.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Fever of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unknown origin: A prospective study in Northern Iraq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. Ann Coll Med Mosul 2010;36 (1,2):26-35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Al-Hayali RM, Shallal S.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Systemic inflammatory response syndrome in Mosul: Clinical characteristics and predictors of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poor outcome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. Ann Coll Med Mosul 2011;37(1,2):25-33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Al-Hayali RM, Al-Habbo D, Jarjees O, Al-Zubair H, Al-Jammas M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. Hypomagnesaemia in critically ill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patients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. Ann Coll Med Mosul 2013;39(1):7-11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Al-Zubeer H, Al-Kazza R, Al-Hayali RM, Al-Matheedee D.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Social background of peptic ulcer disease in Mosul City: A case contol study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. Tik Med J2012;182(57-66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bidi w:val="0"/>
              <w:spacing w:lineRule="auto" w:line="360" w:before="0" w:after="0"/>
              <w:ind w:left="720" w:right="0" w:hanging="360"/>
              <w:jc w:val="both"/>
              <w:rPr/>
            </w:pP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 xml:space="preserve">Al-Sardar H, Al-Habbo D, Al-Hayali RM. </w:t>
            </w:r>
            <w:r>
              <w:rPr>
                <w:rFonts w:cs="BODIDLYbold;Times New Roman" w:ascii="BODIDLYbold;Times New Roman" w:hAnsi="BODIDLYbold;Times New Roman"/>
                <w:b/>
                <w:bCs/>
                <w:sz w:val="26"/>
                <w:szCs w:val="26"/>
              </w:rPr>
              <w:t>Pulmonary alveolar microlithiasis: Report of two brothers with the same illness and review of literature</w:t>
            </w:r>
            <w:r>
              <w:rPr>
                <w:rFonts w:cs="BODIDLYbold;Times New Roman" w:ascii="BODIDLYbold;Times New Roman" w:hAnsi="BODIDLYbold;Times New Roman"/>
                <w:sz w:val="26"/>
                <w:szCs w:val="26"/>
              </w:rPr>
              <w:t>. BMJ case reports.2014; doi:10.1136/bcr-2013-201300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b/>
          <w:bCs/>
          <w:sz w:val="30"/>
          <w:szCs w:val="30"/>
          <w:u w:val="single"/>
          <w:lang w:bidi="ar-IQ"/>
        </w:rPr>
        <w:t>Other activities</w:t>
      </w:r>
      <w:r>
        <w:rPr>
          <w:sz w:val="30"/>
          <w:szCs w:val="30"/>
          <w:u w:val="single"/>
          <w:lang w:bidi="ar-IQ"/>
        </w:rPr>
        <w:t xml:space="preserve"> </w:t>
      </w:r>
      <w:r>
        <w:rPr>
          <w:sz w:val="30"/>
          <w:szCs w:val="30"/>
          <w:lang w:bidi="ar-IQ"/>
        </w:rPr>
        <w:t xml:space="preserve">                                                                                                                                   </w:t>
      </w:r>
      <w:r>
        <w:rPr>
          <w:b/>
          <w:bCs/>
          <w:sz w:val="30"/>
          <w:szCs w:val="30"/>
          <w:u w:val="single"/>
          <w:lang w:bidi="ar-IQ"/>
        </w:rPr>
        <w:t xml:space="preserve">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spacing w:lineRule="auto" w:line="360" w:before="0" w:after="0"/>
              <w:ind w:left="72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bidi w:val="0"/>
              <w:spacing w:lineRule="auto" w:line="360" w:before="0" w:after="0"/>
              <w:ind w:left="644" w:right="0" w:hanging="36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990 to date:</w:t>
            </w:r>
            <w:r>
              <w:rPr>
                <w:sz w:val="26"/>
                <w:szCs w:val="26"/>
              </w:rPr>
              <w:t xml:space="preserve">  Member, Iraqi Medical Associatio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000 to date:</w:t>
            </w:r>
            <w:r>
              <w:rPr>
                <w:sz w:val="26"/>
                <w:szCs w:val="26"/>
              </w:rPr>
              <w:t xml:space="preserve">  Member, Iraqi Society for Heart and Chest Disease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2003 to date</w:t>
            </w:r>
            <w:r>
              <w:rPr>
                <w:sz w:val="26"/>
                <w:szCs w:val="26"/>
              </w:rPr>
              <w:t>:  Member, Respiratory Disease Committee in Mosu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06 to 2012: </w:t>
            </w:r>
            <w:r>
              <w:rPr>
                <w:sz w:val="26"/>
                <w:szCs w:val="26"/>
              </w:rPr>
              <w:t>Member of the editorial board of "Annals of the College of Medicine Mosul" jour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48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2012 to date: </w:t>
            </w:r>
            <w:r>
              <w:rPr>
                <w:sz w:val="26"/>
                <w:szCs w:val="26"/>
              </w:rPr>
              <w:t xml:space="preserve">Member of the consolatory board of the same journal </w:t>
            </w:r>
          </w:p>
          <w:p>
            <w:pPr>
              <w:pStyle w:val="Normal"/>
              <w:bidi w:val="0"/>
              <w:spacing w:lineRule="auto" w:line="360" w:before="0" w:after="0"/>
              <w:ind w:left="288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b/>
          <w:bCs/>
          <w:sz w:val="30"/>
          <w:szCs w:val="30"/>
          <w:u w:val="single"/>
          <w:lang w:bidi="ar-IQ"/>
        </w:rPr>
        <w:t>Commendation letters</w:t>
      </w:r>
      <w:r>
        <w:rPr>
          <w:sz w:val="30"/>
          <w:szCs w:val="30"/>
          <w:u w:val="single"/>
          <w:lang w:bidi="ar-IQ"/>
        </w:rPr>
        <w:t xml:space="preserve"> </w:t>
      </w:r>
      <w:r>
        <w:rPr>
          <w:sz w:val="30"/>
          <w:szCs w:val="30"/>
          <w:lang w:bidi="ar-IQ"/>
        </w:rPr>
        <w:t xml:space="preserve">                       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>كتب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>الشكر</w:t>
      </w:r>
      <w:r>
        <w:rPr>
          <w:rFonts w:cs="Calibri"/>
          <w:b/>
          <w:b/>
          <w:bCs/>
          <w:sz w:val="30"/>
          <w:sz w:val="30"/>
          <w:szCs w:val="30"/>
          <w:u w:val="single"/>
          <w:lang w:bidi="ar-IQ"/>
        </w:rPr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1990 - 1999:</w:t>
            </w:r>
            <w:r>
              <w:rPr>
                <w:sz w:val="26"/>
                <w:szCs w:val="26"/>
              </w:rPr>
              <w:t xml:space="preserve"> Eight letters of thanks and appreciation from Nineveh directorate of health and its hospital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999:  Letter of thanks and appreciation from head of the University of Mosul for being the first among the candidates in the FABM final examination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/>
            </w:pPr>
            <w:r>
              <w:rPr>
                <w:sz w:val="26"/>
                <w:szCs w:val="26"/>
              </w:rPr>
              <w:t>Since 2000: 7 letters of thanks and appreciation from the Dean of the College of Medic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July 2012: letter of thanks from the head of the university of Mosul to the organizing committee of Mosul college of Mosul Anniversary Conference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5/11/199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حص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رت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بور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لس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9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–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99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ا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ثم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ينو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مستشفياتها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00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: </w:t>
            </w:r>
            <w:r>
              <w:rPr>
                <w:b/>
                <w:bCs/>
                <w:sz w:val="32"/>
                <w:szCs w:val="32"/>
                <w:lang w:bidi="ar-IQ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وز</w:t>
            </w:r>
            <w:r>
              <w:rPr>
                <w:b/>
                <w:bCs/>
                <w:sz w:val="32"/>
                <w:szCs w:val="32"/>
              </w:rPr>
              <w:t>20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عض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حضي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ؤتم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يوب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ك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ط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صل</w:t>
            </w:r>
          </w:p>
        </w:tc>
      </w:tr>
    </w:tbl>
    <w:p>
      <w:pPr>
        <w:pStyle w:val="Normal"/>
        <w:bidi w:val="0"/>
        <w:jc w:val="left"/>
        <w:rPr>
          <w:sz w:val="30"/>
          <w:szCs w:val="30"/>
          <w:lang w:bidi="ar-IQ"/>
        </w:rPr>
      </w:pPr>
      <w:r>
        <w:rPr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lang w:bidi="ar-IQ"/>
        </w:rPr>
      </w:pPr>
      <w:r>
        <w:rPr>
          <w:b/>
          <w:bCs/>
          <w:sz w:val="30"/>
          <w:szCs w:val="30"/>
          <w:u w:val="single"/>
          <w:lang w:bidi="ar-IQ"/>
        </w:rPr>
        <w:t>Sources of recommendation</w:t>
      </w:r>
      <w:r>
        <w:rPr>
          <w:b/>
          <w:bCs/>
          <w:sz w:val="30"/>
          <w:szCs w:val="30"/>
          <w:lang w:bidi="ar-IQ"/>
        </w:rPr>
        <w:t xml:space="preserve">                                                                                                                       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>مصادر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  <w:lang w:bidi="ar-IQ"/>
        </w:rPr>
        <w:t>التزكية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f. Tahir Q. Al-Dabbagh, MRCP (UK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60" w:leader="none"/>
              </w:tabs>
              <w:autoSpaceDE w:val="false"/>
              <w:bidi w:val="0"/>
              <w:spacing w:lineRule="auto" w:line="360" w:before="0" w:after="0"/>
              <w:ind w:left="360" w:right="0" w:hanging="72"/>
              <w:jc w:val="both"/>
              <w:rPr>
                <w:sz w:val="30"/>
                <w:szCs w:val="30"/>
                <w:lang w:bidi="ar-IQ"/>
              </w:rPr>
            </w:pPr>
            <w:r>
              <w:rPr>
                <w:sz w:val="26"/>
                <w:szCs w:val="26"/>
              </w:rPr>
              <w:t>Prof. Abdul-Ilah Al-Jawadi, MRCP (UK)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ستاذ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دكتو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طاه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دباغ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زمي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طب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لك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بريطانية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ستاذ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دكتو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عب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ا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جواد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زمي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كل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أطب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لك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بريطانية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p>
      <w:pPr>
        <w:pStyle w:val="Normal"/>
        <w:spacing w:before="0" w:after="200"/>
        <w:jc w:val="left"/>
        <w:rPr>
          <w:sz w:val="30"/>
          <w:szCs w:val="30"/>
          <w:lang w:bidi="ar-IQ"/>
        </w:rPr>
      </w:pPr>
      <w:r>
        <w:rPr>
          <w:sz w:val="30"/>
          <w:szCs w:val="30"/>
          <w:rtl w:val="true"/>
          <w:lang w:bidi="ar-IQ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IDLY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ar-IQ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Simplified Arabi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bidi w:val="0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miadil1966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8:01:00Z</dcterms:created>
  <dc:creator>HP G62</dc:creator>
  <dc:description/>
  <cp:keywords/>
  <dc:language>en-US</dc:language>
  <cp:lastModifiedBy>HP G62</cp:lastModifiedBy>
  <dcterms:modified xsi:type="dcterms:W3CDTF">2019-03-03T21:49:00Z</dcterms:modified>
  <cp:revision>40</cp:revision>
  <dc:subject/>
  <dc:title/>
</cp:coreProperties>
</file>