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5" w:leader="none"/>
          <w:tab w:val="center" w:pos="4680" w:leader="none"/>
        </w:tabs>
        <w:rPr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295</wp:posOffset>
                </wp:positionH>
                <wp:positionV relativeFrom="paragraph">
                  <wp:posOffset>-637540</wp:posOffset>
                </wp:positionV>
                <wp:extent cx="2362200" cy="864235"/>
                <wp:effectExtent l="14605" t="14605" r="15240" b="15240"/>
                <wp:wrapTight wrapText="bothSides">
                  <wp:wrapPolygon edited="0">
                    <wp:start x="1318" y="-8"/>
                    <wp:lineTo x="1318" y="-8"/>
                    <wp:lineTo x="1087" y="-8"/>
                    <wp:lineTo x="859" y="159"/>
                    <wp:lineTo x="659" y="475"/>
                    <wp:lineTo x="459" y="791"/>
                    <wp:lineTo x="292" y="1246"/>
                    <wp:lineTo x="177" y="1793"/>
                    <wp:lineTo x="61" y="2341"/>
                    <wp:lineTo x="0" y="2962"/>
                    <wp:lineTo x="0" y="3595"/>
                    <wp:lineTo x="0" y="18005"/>
                    <wp:lineTo x="0" y="18005"/>
                    <wp:lineTo x="0" y="18638"/>
                    <wp:lineTo x="61" y="19259"/>
                    <wp:lineTo x="177" y="19807"/>
                    <wp:lineTo x="292" y="20354"/>
                    <wp:lineTo x="459" y="20809"/>
                    <wp:lineTo x="659" y="21125"/>
                    <wp:lineTo x="859" y="21441"/>
                    <wp:lineTo x="1087" y="21608"/>
                    <wp:lineTo x="1318" y="21608"/>
                    <wp:lineTo x="20288" y="21608"/>
                    <wp:lineTo x="20288" y="21608"/>
                    <wp:lineTo x="20519" y="21608"/>
                    <wp:lineTo x="20746" y="21441"/>
                    <wp:lineTo x="20947" y="21125"/>
                    <wp:lineTo x="21147" y="20809"/>
                    <wp:lineTo x="21314" y="20354"/>
                    <wp:lineTo x="21429" y="19807"/>
                    <wp:lineTo x="21545" y="19259"/>
                    <wp:lineTo x="21606" y="18638"/>
                    <wp:lineTo x="21606" y="18005"/>
                    <wp:lineTo x="21606" y="3595"/>
                    <wp:lineTo x="21606" y="3595"/>
                    <wp:lineTo x="21606" y="3595"/>
                    <wp:lineTo x="21606" y="2962"/>
                    <wp:lineTo x="21545" y="2341"/>
                    <wp:lineTo x="21429" y="1793"/>
                    <wp:lineTo x="21314" y="1246"/>
                    <wp:lineTo x="21147" y="791"/>
                    <wp:lineTo x="20947" y="475"/>
                    <wp:lineTo x="20746" y="159"/>
                    <wp:lineTo x="20519" y="-8"/>
                    <wp:lineTo x="20288" y="-8"/>
                    <wp:lineTo x="1318" y="-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000000"/>
                                <w:lang w:val="en-US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00"/>
                                <w:lang w:val="en-US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85pt;margin-top:-50.2pt;width:185.95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000000"/>
                          <w:lang w:val="en-US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00"/>
                          <w:lang w:val="en-US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lang w:bidi="ar-IQ"/>
        </w:rPr>
        <w:t xml:space="preserve"> </w:t>
      </w:r>
      <w:r>
        <w:rPr>
          <w:lang w:bidi="ar-IQ"/>
        </w:rPr>
        <w:drawing>
          <wp:inline distT="0" distB="0" distL="0" distR="0">
            <wp:extent cx="579755" cy="76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IQ"/>
        </w:rPr>
        <w:tab/>
        <w:tab/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4"/>
          <w:szCs w:val="24"/>
          <w:u w:val="single"/>
          <w:lang w:bidi="ar-IQ"/>
        </w:rPr>
        <w:t>Personal information</w:t>
      </w:r>
      <w:r>
        <w:rPr>
          <w:lang w:bidi="ar-IQ"/>
        </w:rPr>
        <w:t xml:space="preserve"> :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بيان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شخصية</w:t>
      </w:r>
      <w:r>
        <w:rPr>
          <w:rFonts w:cs="Calibri"/>
        </w:rPr>
        <w:t xml:space="preserve"> </w:t>
      </w:r>
      <w:r>
        <w:rPr/>
        <w:t xml:space="preserve">:                                                 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Name: Hala nather basher</w:t>
            </w:r>
            <w:r>
              <w:rPr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mohamed al sal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ا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رباع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لقب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ه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ذ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حم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لمان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 xml:space="preserve">Date and place of birth: </w:t>
            </w:r>
            <w:r>
              <w:rPr>
                <w:sz w:val="24"/>
                <w:szCs w:val="24"/>
                <w:lang w:bidi="ar-IQ"/>
              </w:rPr>
              <w:t>197</w:t>
            </w:r>
            <w:r>
              <w:rPr>
                <w:sz w:val="24"/>
                <w:szCs w:val="24"/>
                <w:lang w:bidi="ar-IQ"/>
              </w:rPr>
              <w:t xml:space="preserve">4 Mosul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يلاد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Cs w:val="24"/>
                <w:lang w:bidi="ar-IQ"/>
              </w:rPr>
              <w:t>1974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وصل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Sex: fema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جنس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نثى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Present address: Al-Zerrae quarter, Mosul, Iraq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الي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زراعي</w:t>
            </w:r>
            <w:r>
              <w:rPr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وصل</w:t>
            </w:r>
            <w:r>
              <w:rPr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را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arital status: marri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حا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جتماعية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تزوج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N0. Of dependent: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cs="Calibri"/>
                <w:sz w:val="24"/>
                <w:szCs w:val="24"/>
                <w:lang w:bidi="ar-IQ"/>
              </w:rPr>
              <w:t xml:space="preserve"> </w:t>
            </w:r>
            <w:r>
              <w:rPr>
                <w:rFonts w:cs="Calibri"/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فر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سرة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حد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 xml:space="preserve">Religion: Muslim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457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ديانة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سلم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First date of job:28\9\199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86" w:leader="none"/>
                <w:tab w:val="left" w:pos="369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لوظيفة</w:t>
            </w:r>
            <w:r>
              <w:rPr>
                <w:sz w:val="24"/>
                <w:szCs w:val="24"/>
                <w:lang w:bidi="ar-IQ"/>
              </w:rPr>
              <w:t>1997</w:t>
            </w:r>
            <w:r>
              <w:rPr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sz w:val="24"/>
                <w:szCs w:val="24"/>
                <w:lang w:bidi="ar-IQ"/>
              </w:rPr>
              <w:t>9</w:t>
            </w:r>
            <w:r>
              <w:rPr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sz w:val="24"/>
                <w:szCs w:val="24"/>
                <w:lang w:bidi="ar-IQ"/>
              </w:rPr>
              <w:t>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Chief of dermatology dep. Since 20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ص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إدا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الي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رئي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شع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06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سل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صب</w:t>
            </w:r>
            <w:r>
              <w:rPr>
                <w:sz w:val="24"/>
                <w:szCs w:val="24"/>
                <w:lang w:bidi="ar-IQ"/>
              </w:rPr>
              <w:t xml:space="preserve">: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ID No:</w:t>
            </w:r>
            <w:r>
              <w:rPr>
                <w:sz w:val="24"/>
                <w:szCs w:val="24"/>
                <w:lang w:bidi="ar-IQ"/>
              </w:rPr>
              <w:t xml:space="preserve">  </w:t>
            </w:r>
            <w:r>
              <w:rPr>
                <w:sz w:val="24"/>
                <w:szCs w:val="24"/>
                <w:lang w:bidi="ar-IQ"/>
              </w:rPr>
              <w:t>0004035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ه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حو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دنية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000403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 xml:space="preserve">Nationality: Iraqi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جنسية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راقيه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e-mail:HalaM2006@yahoo.com </w:t>
            </w:r>
            <w:r>
              <w:rPr>
                <w:b/>
                <w:b/>
                <w:bCs/>
                <w:color w:val="000000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لكترون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ي</w:t>
            </w:r>
            <w:r>
              <w:rPr>
                <w:rFonts w:cs="Calibri"/>
                <w:b/>
                <w:b/>
                <w:bCs/>
                <w:color w:val="000000"/>
                <w:lang w:bidi="ar-IQ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Fonts w:cs="Calibri"/>
          <w:lang w:bidi="ar-IQ"/>
        </w:rPr>
        <w:t xml:space="preserve">            </w:t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bidi="ar-IQ"/>
        </w:rPr>
        <w:t>Academic qualification</w:t>
      </w:r>
      <w:r>
        <w:rPr>
          <w:lang w:bidi="ar-IQ"/>
        </w:rPr>
        <w:t xml:space="preserve">               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شهاد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ؤهلات</w:t>
      </w:r>
      <w:r>
        <w:rPr>
          <w:rFonts w:cs="Calibri"/>
          <w:lang w:bidi="ar-IQ"/>
        </w:rPr>
        <w:t xml:space="preserve">                       </w:t>
      </w:r>
      <w:r>
        <w:rPr>
          <w:rFonts w:cs="Calibri"/>
        </w:rPr>
        <w:t xml:space="preserve">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.B.Ch.B.    college of med. Mosul.199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F.I.B.H.S (Dermatology and Venerology)20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جر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وصل</w:t>
            </w:r>
            <w:r>
              <w:rPr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199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ب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اق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لأ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تناس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Degree: Lectur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لق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لمي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در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Major: Internal Medic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تخص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ام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اطني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inor: Dermatology and Venereolog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تخص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دقيق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تناسلية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bidi="ar-IQ"/>
        </w:rPr>
        <w:t>Professional and academic experience</w:t>
      </w:r>
      <w:r>
        <w:rPr>
          <w:b/>
          <w:bCs/>
          <w:sz w:val="24"/>
          <w:szCs w:val="24"/>
          <w:lang w:bidi="ar-IQ"/>
        </w:rPr>
        <w:t xml:space="preserve">              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خب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علمية</w:t>
      </w:r>
      <w:r>
        <w:rPr>
          <w:rFonts w:cs="Calibri"/>
        </w:rPr>
        <w:t xml:space="preserve">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Work on cutaneous laser and skin cosmetics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جهز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ليز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تجم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شرة</w:t>
            </w:r>
            <w:r>
              <w:rPr>
                <w:rFonts w:cs="Calibri"/>
                <w:sz w:val="24"/>
                <w:sz w:val="24"/>
                <w:szCs w:val="24"/>
                <w:lang w:bidi="ar-IQ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lang w:bidi="ar-IQ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ListParagraph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cs="Calibri"/>
                <w:lang w:bidi="ar-IQ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  <w:lang w:bidi="ar-IQ"/>
        </w:rPr>
        <w:t>Participation in the international scientific conferences</w:t>
      </w:r>
      <w:r>
        <w:rPr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ؤتم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ندوات</w:t>
      </w:r>
      <w:r>
        <w:rPr>
          <w:rFonts w:cs="Calibri"/>
        </w:rPr>
        <w:t xml:space="preserve">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5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Participation in many conferen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Attended Dubai derma conference and pre-conference; April,2011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Dermatological conference, American university of Beirut; Feb,2012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Attended Dubai derma conference; April,2014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Participate in dermatology conference, College of Medicine, Mosul; May,2014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Attended Dubai derma conference; March,2019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Dermatological conference, nineveh university 2019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Participate in nineveh conference 2109</w:t>
            </w:r>
          </w:p>
          <w:p>
            <w:pPr>
              <w:pStyle w:val="ListParagraph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ع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ن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و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دائ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ص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ينوى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طب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يرما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جائز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قديرية</w:t>
            </w:r>
            <w:r>
              <w:rPr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bidi="ar-IQ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و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دريب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ام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مري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يروت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طب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يرما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نظ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طب</w:t>
            </w:r>
            <w:r>
              <w:rPr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وصل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4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شار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ينو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شار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ينو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طب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يرما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9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  <w:lang w:bidi="ar-IQ"/>
        </w:rPr>
      </w:pPr>
      <w:r>
        <w:rPr>
          <w:rFonts w:cs="Calibri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  <w:t xml:space="preserve">Publications  </w:t>
      </w:r>
      <w:r>
        <w:rPr>
          <w:lang w:bidi="ar-IQ"/>
        </w:rPr>
        <w:t xml:space="preserve">                                               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منشو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lang w:bidi="ar-IQ"/>
        </w:rPr>
        <w:t xml:space="preserve">   </w:t>
      </w:r>
      <w:r>
        <w:rPr>
          <w:rFonts w:cs="Calibri"/>
          <w:lang w:bidi="ar-IQ"/>
        </w:rPr>
        <w:t xml:space="preserve">                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bidi="ar-IQ"/>
        </w:rPr>
        <w:t>Other activities</w:t>
      </w:r>
      <w:r>
        <w:rPr>
          <w:lang w:bidi="ar-IQ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نشاط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أخرى</w:t>
      </w:r>
      <w:r>
        <w:rPr>
          <w:rFonts w:cs="Calibri"/>
        </w:rPr>
        <w:t xml:space="preserve">                                                                                                  </w:t>
      </w:r>
    </w:p>
    <w:tbl>
      <w:tblPr>
        <w:tblW w:w="96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>
          <w:trHeight w:val="151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-Member in Examination committee; 2013-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- Coordinator of clinical meeting weekly academic activit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  <w:lang w:bidi="ar-IQ"/>
              </w:rPr>
              <w:t>Coordinator of Dermatopathology meeting weekly academic activity, Al-Zahrawi teaching hospital, Mosul, Iraq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عض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ج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تحان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ل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ب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ل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013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01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ؤول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ج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قابس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اجتما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الاسبوع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ر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ب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س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012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01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مسؤول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جتما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راض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لد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سيج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سبوع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تشفى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هراو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ليمي</w:t>
            </w:r>
            <w:r>
              <w:rPr>
                <w:rtl w:val="true"/>
                <w:lang w:bidi="ar-IQ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Calibri"/>
          <w:lang w:bidi="ar-IQ"/>
        </w:rPr>
      </w:pPr>
      <w:r>
        <w:rPr>
          <w:rFonts w:cs="Calibri"/>
          <w:lang w:bidi="ar-IQ"/>
        </w:rPr>
        <w:t xml:space="preserve">     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  <w:lang w:bidi="ar-IQ"/>
        </w:rPr>
        <w:t>Commendation letters</w:t>
      </w:r>
      <w:r>
        <w:rPr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كت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شكر</w:t>
      </w:r>
      <w:r>
        <w:rPr>
          <w:rFonts w:cs="Calibri"/>
        </w:rPr>
        <w:t xml:space="preserve">                                                    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(10) letters of thanks and appreciation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(</w:t>
            </w:r>
            <w:r>
              <w:rPr>
                <w:sz w:val="24"/>
                <w:szCs w:val="24"/>
                <w:lang w:bidi="ar-IQ"/>
              </w:rPr>
              <w:t xml:space="preserve"> 10 )</w:t>
            </w:r>
            <w:r>
              <w:rPr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شك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تقدير</w:t>
            </w:r>
            <w:r>
              <w:rPr>
                <w:rFonts w:cs="Calibri"/>
                <w:sz w:val="24"/>
                <w:sz w:val="24"/>
                <w:szCs w:val="24"/>
                <w:lang w:bidi="ar-IQ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  <w:t>Source of recommendations:</w:t>
      </w:r>
      <w:r>
        <w:rPr>
          <w:lang w:bidi="ar-IQ"/>
        </w:rPr>
        <w:t xml:space="preserve"> 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مصا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تزكية</w:t>
      </w:r>
      <w:r>
        <w:rPr>
          <w:rFonts w:cs="Calibri"/>
          <w:lang w:bidi="ar-IQ"/>
        </w:rPr>
        <w:t xml:space="preserve">                                                                                     </w:t>
      </w:r>
    </w:p>
    <w:tbl>
      <w:tblPr>
        <w:tblW w:w="9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9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6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  <w:lang w:bidi="ar-IQ"/>
        </w:rPr>
        <w:t xml:space="preserve">                         </w:t>
      </w:r>
      <w:r>
        <w:rPr>
          <w:rFonts w:cs="Calibri"/>
          <w:b/>
          <w:bCs/>
          <w:sz w:val="28"/>
          <w:szCs w:val="28"/>
          <w:lang w:bidi="ar-IQ"/>
        </w:rPr>
        <w:t xml:space="preserve">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9:00Z</dcterms:created>
  <dc:creator>As</dc:creator>
  <dc:description/>
  <cp:keywords/>
  <dc:language>en-US</dc:language>
  <cp:lastModifiedBy>drd</cp:lastModifiedBy>
  <cp:lastPrinted>2012-01-25T19:33:00Z</cp:lastPrinted>
  <dcterms:modified xsi:type="dcterms:W3CDTF">2019-04-15T20:23:00Z</dcterms:modified>
  <cp:revision>28</cp:revision>
  <dc:subject/>
  <dc:title/>
</cp:coreProperties>
</file>