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5" w:leader="none"/>
          <w:tab w:val="center" w:pos="4680" w:leader="none"/>
        </w:tabs>
        <w:rPr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9295</wp:posOffset>
                </wp:positionH>
                <wp:positionV relativeFrom="paragraph">
                  <wp:posOffset>-637540</wp:posOffset>
                </wp:positionV>
                <wp:extent cx="2362200" cy="864235"/>
                <wp:effectExtent l="14605" t="14605" r="15240" b="15240"/>
                <wp:wrapTight wrapText="bothSides">
                  <wp:wrapPolygon edited="0">
                    <wp:start x="1318" y="-8"/>
                    <wp:lineTo x="1318" y="-8"/>
                    <wp:lineTo x="1087" y="-8"/>
                    <wp:lineTo x="859" y="159"/>
                    <wp:lineTo x="659" y="475"/>
                    <wp:lineTo x="459" y="791"/>
                    <wp:lineTo x="292" y="1246"/>
                    <wp:lineTo x="177" y="1793"/>
                    <wp:lineTo x="61" y="2341"/>
                    <wp:lineTo x="0" y="2962"/>
                    <wp:lineTo x="0" y="3595"/>
                    <wp:lineTo x="0" y="18005"/>
                    <wp:lineTo x="0" y="18005"/>
                    <wp:lineTo x="0" y="18638"/>
                    <wp:lineTo x="61" y="19259"/>
                    <wp:lineTo x="177" y="19807"/>
                    <wp:lineTo x="292" y="20354"/>
                    <wp:lineTo x="459" y="20809"/>
                    <wp:lineTo x="659" y="21125"/>
                    <wp:lineTo x="859" y="21441"/>
                    <wp:lineTo x="1087" y="21608"/>
                    <wp:lineTo x="1318" y="21608"/>
                    <wp:lineTo x="20288" y="21608"/>
                    <wp:lineTo x="20288" y="21608"/>
                    <wp:lineTo x="20519" y="21608"/>
                    <wp:lineTo x="20746" y="21441"/>
                    <wp:lineTo x="20947" y="21125"/>
                    <wp:lineTo x="21147" y="20809"/>
                    <wp:lineTo x="21314" y="20354"/>
                    <wp:lineTo x="21429" y="19807"/>
                    <wp:lineTo x="21545" y="19259"/>
                    <wp:lineTo x="21606" y="18638"/>
                    <wp:lineTo x="21606" y="18005"/>
                    <wp:lineTo x="21606" y="3595"/>
                    <wp:lineTo x="21606" y="3595"/>
                    <wp:lineTo x="21606" y="3595"/>
                    <wp:lineTo x="21606" y="2962"/>
                    <wp:lineTo x="21545" y="2341"/>
                    <wp:lineTo x="21429" y="1793"/>
                    <wp:lineTo x="21314" y="1246"/>
                    <wp:lineTo x="21147" y="791"/>
                    <wp:lineTo x="20947" y="475"/>
                    <wp:lineTo x="20746" y="159"/>
                    <wp:lineTo x="20519" y="-8"/>
                    <wp:lineTo x="20288" y="-8"/>
                    <wp:lineTo x="1318" y="-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00"/>
                                <w:lang w:val="en-US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5pt;margin-top:-50.2pt;width:185.95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00"/>
                          <w:lang w:val="en-US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w:rPr>
          <w:lang w:bidi="ar-IQ"/>
        </w:rPr>
        <w:tab/>
        <w:tab/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4"/>
          <w:szCs w:val="24"/>
          <w:u w:val="single"/>
          <w:lang w:bidi="ar-IQ"/>
        </w:rPr>
        <w:t>Personal information</w:t>
      </w:r>
      <w:r>
        <w:rPr>
          <w:lang w:bidi="ar-IQ"/>
        </w:rPr>
        <w:t xml:space="preserve"> :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بيان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خصية</w:t>
      </w:r>
      <w:r>
        <w:rPr>
          <w:rFonts w:cs="Calibri"/>
        </w:rPr>
        <w:t xml:space="preserve"> </w:t>
      </w:r>
      <w:r>
        <w:rPr/>
        <w:t xml:space="preserve">:                                                                                            </w:t>
      </w:r>
    </w:p>
    <w:tbl>
      <w:tblPr>
        <w:tblW w:w="4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ame: Wael Thanoon Youn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 xml:space="preserve">Date and place of birth: 1980, Mosul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Sex: ma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resent address:palestine quarter, Mosul, Iraq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arital status: marri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0. Of dependent: 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Religion: Muslim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First date of job:28-1-2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edical Colle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ID No: 000292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Nationality: Iraqi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Fonts w:cs="Calibri"/>
          <w:lang w:bidi="ar-IQ"/>
        </w:rPr>
        <w:t xml:space="preserve">            </w:t>
      </w:r>
    </w:p>
    <w:p>
      <w:pPr>
        <w:pStyle w:val="Normal"/>
        <w:rPr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  <w:t>Academic qualification</w:t>
      </w:r>
      <w:r>
        <w:rPr>
          <w:lang w:bidi="ar-IQ"/>
        </w:rPr>
        <w:t xml:space="preserve">                 </w:t>
      </w:r>
    </w:p>
    <w:tbl>
      <w:tblPr>
        <w:tblW w:w="4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*Certificate        date           / /  institu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) M.B.ch.B.  2002-2003, college of med. Mosu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) CABMS in 18-6-2012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Degree: Lectur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ajor: Internal Medici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inor: no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  <w:t>Professional and academic experience</w:t>
      </w:r>
      <w:r>
        <w:rPr>
          <w:b/>
          <w:bCs/>
          <w:sz w:val="24"/>
          <w:szCs w:val="24"/>
          <w:lang w:bidi="ar-IQ"/>
        </w:rPr>
        <w:t xml:space="preserve">                </w:t>
      </w:r>
    </w:p>
    <w:tbl>
      <w:tblPr>
        <w:tblW w:w="4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Lecturer in internal medicine from 2012 till the time of issueing</w:t>
            </w:r>
          </w:p>
          <w:p>
            <w:pPr>
              <w:pStyle w:val="Style15"/>
              <w:spacing w:lineRule="auto" w:line="240" w:before="0" w:after="0"/>
              <w:ind w:left="360" w:hanging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Participation in the international scientific conferences</w:t>
      </w:r>
      <w:r>
        <w:rPr/>
        <w:t xml:space="preserve">                   </w:t>
      </w:r>
    </w:p>
    <w:tbl>
      <w:tblPr>
        <w:tblW w:w="4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Participation in many conferences </w:t>
            </w:r>
          </w:p>
          <w:p>
            <w:pPr>
              <w:pStyle w:val="Style15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rFonts w:cs="Calibri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  <w:t xml:space="preserve">Publications  </w:t>
      </w:r>
      <w:r>
        <w:rPr>
          <w:lang w:bidi="ar-IQ"/>
        </w:rPr>
        <w:t xml:space="preserve">                                                                                                           </w:t>
      </w:r>
    </w:p>
    <w:tbl>
      <w:tblPr>
        <w:tblW w:w="4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one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rFonts w:cs="Calibri"/>
          <w:lang w:bidi="ar-IQ"/>
        </w:rPr>
      </w:pPr>
      <w:r>
        <w:rPr>
          <w:rFonts w:cs="Calibri"/>
          <w:lang w:bidi="ar-IQ"/>
        </w:rPr>
        <w:t xml:space="preserve">     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Commendation letters</w:t>
      </w:r>
      <w:r>
        <w:rPr/>
        <w:t xml:space="preserve">                                                                                              </w:t>
      </w:r>
    </w:p>
    <w:tbl>
      <w:tblPr>
        <w:tblW w:w="4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>2</w:t>
            </w:r>
            <w:r>
              <w:rPr>
                <w:sz w:val="24"/>
                <w:szCs w:val="24"/>
                <w:lang w:bidi="ar-IQ"/>
              </w:rPr>
              <w:t xml:space="preserve">) letters of thanks and appreciation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  <w:t>Source of recommendations:</w:t>
      </w:r>
      <w:r>
        <w:rPr>
          <w:lang w:bidi="ar-IQ"/>
        </w:rPr>
        <w:t xml:space="preserve">   </w:t>
      </w:r>
    </w:p>
    <w:tbl>
      <w:tblPr>
        <w:tblW w:w="45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ofessor Dr. Dhahir Jameel Alhabbo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sul college of medicine</w:t>
            </w:r>
          </w:p>
          <w:p>
            <w:pPr>
              <w:pStyle w:val="Normal"/>
              <w:spacing w:lineRule="auto" w:line="240" w:before="0" w:after="0"/>
              <w:ind w:left="19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ssistant Professor Dr. Rami Mohammed Adil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sul college of medici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lang w:bidi="ar-IQ"/>
        </w:rPr>
        <w:t xml:space="preserve">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imes New Roman"/>
    </w:rPr>
  </w:style>
  <w:style w:type="character" w:styleId="Char1">
    <w:name w:val="تذييل الصفحة Char"/>
    <w:qFormat/>
    <w:rPr>
      <w:rFonts w:cs="Times New Roman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9:00Z</dcterms:created>
  <dc:creator>As</dc:creator>
  <dc:description/>
  <cp:keywords/>
  <dc:language>en-US</dc:language>
  <cp:lastModifiedBy>Windows User</cp:lastModifiedBy>
  <cp:lastPrinted>2012-01-25T19:33:00Z</cp:lastPrinted>
  <dcterms:modified xsi:type="dcterms:W3CDTF">2019-04-15T20:05:00Z</dcterms:modified>
  <cp:revision>14</cp:revision>
  <dc:subject/>
  <dc:title/>
</cp:coreProperties>
</file>