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52705</wp:posOffset>
                </wp:positionV>
                <wp:extent cx="1075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2180" cy="1250315"/>
                                  <wp:effectExtent l="0" t="0" r="0" b="0"/>
                                  <wp:docPr id="2" name="صورة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280" t="24615" r="53367" b="643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25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4.1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32180" cy="1250315"/>
                            <wp:effectExtent l="0" t="0" r="0" b="0"/>
                            <wp:docPr id="3" name="صورة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280" t="24615" r="53367" b="643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180" cy="125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7410</wp:posOffset>
                </wp:positionH>
                <wp:positionV relativeFrom="paragraph">
                  <wp:posOffset>51435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3pt;margin-top:4.05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me :firas mahmood alchalab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فراس محمود ابراهيم الجلبي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: and place of Birth : mosul 196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color w:val="000000"/>
                <w:lang w:bidi="ar-IQ"/>
              </w:rPr>
              <w:t>196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 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  ذك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address: mosul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عنوان الحالي  الموصل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كلية طب الموصل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:  marri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حالة الاجتماعي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متزوج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 of Dependents:   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دد افراد الأسرة 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igion:  mu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  مسلم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 21/8/1986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    </w:t>
            </w:r>
            <w:r>
              <w:rPr>
                <w:b/>
                <w:bCs/>
                <w:color w:val="000000"/>
              </w:rPr>
              <w:t>21</w:t>
            </w:r>
            <w:r>
              <w:rPr>
                <w:b/>
                <w:bCs/>
                <w:color w:val="000000"/>
                <w:rtl w:val="true"/>
              </w:rPr>
              <w:t xml:space="preserve">   / 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 /  </w:t>
            </w:r>
            <w:r>
              <w:rPr>
                <w:b/>
                <w:bCs/>
                <w:color w:val="000000"/>
              </w:rPr>
              <w:t>1986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       تاريخ تسلمه   </w:t>
            </w:r>
            <w:r>
              <w:rPr>
                <w:b/>
                <w:bCs/>
                <w:color w:val="000000"/>
                <w:rtl w:val="true"/>
              </w:rPr>
              <w:t>/   /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 0088230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00882301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ionality: iraq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عراقي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</w:rPr>
                <w:t>firas.m.alchalabi@gmail</w:t>
              </w:r>
            </w:hyperlink>
            <w:r>
              <w:rPr>
                <w:b/>
                <w:bCs/>
                <w:color w:val="000000"/>
              </w:rPr>
              <w:t xml:space="preserve"> .com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  <w:lang w:bidi="ar-IQ"/>
        </w:rPr>
        <w:t>Academic Qualification</w:t>
      </w:r>
      <w:r>
        <w:rPr>
          <w:b/>
          <w:b/>
          <w:bCs/>
          <w:color w:val="000000"/>
          <w:u w:val="single"/>
          <w:rtl w:val="true"/>
          <w:lang w:bidi="ar-IQ"/>
        </w:rPr>
        <w:t>الشهادات والمؤهلات</w:t>
      </w:r>
      <w:r>
        <w:rPr>
          <w:b/>
          <w:b/>
          <w:bCs/>
          <w:color w:val="000000"/>
          <w:szCs w:val="36"/>
          <w:lang w:bidi="ar-IQ"/>
        </w:rPr>
        <w:t xml:space="preserve">                                                         </w:t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Certificate:              date   /    /   Institu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.B.ch.B         3/6/1986        college of       medicine (Mosul)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.A.B.S           1/12/1997    Damascu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Degrees:  assistant professo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    </w:t>
            </w:r>
            <w:r>
              <w:rPr>
                <w:b/>
                <w:bCs/>
                <w:color w:val="000000"/>
              </w:rPr>
              <w:t>12/5/200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            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/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كلوريوس طب وجراحة   </w:t>
            </w:r>
            <w:r>
              <w:rPr>
                <w:b/>
                <w:bCs/>
                <w:color w:val="000000"/>
                <w:lang w:bidi="ar-IQ"/>
              </w:rPr>
              <w:t>3/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Cs/>
                <w:color w:val="000000"/>
                <w:lang w:bidi="ar-IQ"/>
              </w:rPr>
              <w:t>1986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                                                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لية طب الموصل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  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                            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دكتوراه جراحة عامة  </w:t>
            </w:r>
            <w:r>
              <w:rPr>
                <w:b/>
                <w:bCs/>
                <w:color w:val="000000"/>
                <w:lang w:bidi="ar-IQ"/>
              </w:rPr>
              <w:t>1/12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</w:t>
            </w:r>
            <w:r>
              <w:rPr>
                <w:b/>
                <w:bCs/>
                <w:color w:val="000000"/>
                <w:lang w:bidi="ar-IQ"/>
              </w:rPr>
              <w:t>1997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جلس العربي للاختصاصات الطبية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دمشق</w:t>
            </w:r>
            <w:r>
              <w:rPr>
                <w:b/>
                <w:b/>
                <w:bCs/>
                <w:color w:val="000000"/>
                <w:lang w:bidi="ar-IQ"/>
              </w:rPr>
              <w:t xml:space="preserve">            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ستاذ مساعد            تاريخه</w:t>
            </w:r>
            <w:r>
              <w:rPr>
                <w:b/>
                <w:bCs/>
                <w:color w:val="000000"/>
                <w:lang w:bidi="ar-IQ"/>
              </w:rPr>
              <w:t>12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</w:t>
            </w:r>
            <w:r>
              <w:rPr>
                <w:b/>
                <w:bCs/>
                <w:color w:val="000000"/>
                <w:lang w:bidi="ar-IQ"/>
              </w:rPr>
              <w:t>5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/</w:t>
            </w:r>
            <w:r>
              <w:rPr>
                <w:b/>
                <w:bCs/>
                <w:color w:val="000000"/>
                <w:lang w:bidi="ar-IQ"/>
              </w:rPr>
              <w:t>2006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general surge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</w:rPr>
              <w:t>جراحة عامة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general surgery/ laparoscopic surger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</w:rPr>
              <w:t>جراحة عامة وجراحة منظارية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tbl>
      <w:tblPr>
        <w:tblW w:w="85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21"/>
      </w:tblGrid>
      <w:tr>
        <w:trPr>
          <w:trHeight w:val="2944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perience in general surgery since 1992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ining and experience in  laparoscopic surgery since 2002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ining and experience in upper and lower GIT endoscopy since 2002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دريب واجراءعمليات الجراحة العامة منذ عام </w:t>
            </w:r>
            <w:r>
              <w:rPr>
                <w:b/>
                <w:bCs/>
                <w:color w:val="000000"/>
                <w:lang w:bidi="ar-IQ"/>
              </w:rPr>
              <w:t>1992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جراء عمليات الجراحة المنظارية منذ عام </w:t>
            </w:r>
            <w:r>
              <w:rPr>
                <w:b/>
                <w:bCs/>
                <w:color w:val="000000"/>
              </w:rPr>
              <w:t>2002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جراء تنظير الجهز الهضمي العلوي والسفلي منذ عام </w:t>
            </w:r>
            <w:r>
              <w:rPr>
                <w:b/>
                <w:bCs/>
                <w:color w:val="000000"/>
              </w:rPr>
              <w:t>2002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ipation in many scientific conferences inside and outside iraq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في العديد من المؤتمرات داخل العراق والقاء بحوث في المؤتمرات السنوية لكلية طب الموصل واليوبيل الذهبي لكلية طب الموصل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  <w:color w:val="000000"/>
              </w:rPr>
              <w:t xml:space="preserve">Participation in the international laparoscopic conference in france 2006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اشتراك في المؤتمر العالمي للجراحة المنظارية في فرنسا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وردو عام </w:t>
            </w:r>
            <w:r>
              <w:rPr>
                <w:b/>
                <w:bCs/>
                <w:color w:val="000000"/>
                <w:lang w:bidi="ar-IQ"/>
              </w:rPr>
              <w:t>2006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x  published papers durig the period 2000-2014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mmary duct ectasia among patients with nipple discharge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ophageal cancer in the north of Iraq in two successive decades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bdominal wall tuberculous abscess. A case report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lunt traumatic rupture of the diaphragm. Study of 33 case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mparison of low pressure versus standard pressure pneumoperitoneum in laparoscopic chplecystectomy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operative pain reduction with pubivacaine instillation after laparoscopic cholecystectomy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سع قنوات الثدي في المرضى الذين يعانون من إفرازات حلمة الثدي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رطان المرئ في شمال العراق في عقدين متتابعي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درن جدار البطن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سجيل حالة نادرة</w:t>
            </w:r>
            <w:r>
              <w:rPr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" w:leader="none"/>
              </w:tabs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مزق الحجاب الحاجز في الاصابات غير الحادة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" w:leader="none"/>
              </w:tabs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ارنة بين الضغط الواطيء والضغط القياسي لعمليات استئصال المرارة بالناظور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" w:leader="none"/>
              </w:tabs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كين الالم باستخدام التخدير الموضعي بعد عمليات استئصال المرارة بالناظور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icipation in many committes in college of medicine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اشتراك في عدة لجان لعدة سنوات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جنة الدراسات العليا لاربعة سنو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لجنة  الطبية في الكلية لثلاث سنوات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 اللجنة الدائمةللبت بمسائل الاعفاء من التبعات الماليةللمخل بالدراسة من الناحية المرضية والطبية في جامعة الموصل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ضو لجنة الجودة وتقويم الاداء لفرع الجراح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firas.m.alchalabi@gmai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39:00Z</dcterms:created>
  <dc:creator>ama</dc:creator>
  <dc:description/>
  <cp:keywords/>
  <dc:language>en-US</dc:language>
  <cp:lastModifiedBy>DELL</cp:lastModifiedBy>
  <cp:lastPrinted>2011-12-27T22:31:00Z</cp:lastPrinted>
  <dcterms:modified xsi:type="dcterms:W3CDTF">2018-10-02T14:53:00Z</dcterms:modified>
  <cp:revision>57</cp:revision>
  <dc:subject/>
  <dc:title>Arabic &amp; English CV 001</dc:title>
</cp:coreProperties>
</file>