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bidi="ar-IQ"/>
        </w:rPr>
      </w:pPr>
      <w:r>
        <w:rPr>
          <w:rtl w:val="true"/>
          <w:lang w:bidi="ar-IQ"/>
        </w:rPr>
        <w:t xml:space="preserve">                                                </w:t>
      </w:r>
      <w:r>
        <w:rPr>
          <w:rtl w:val="true"/>
          <w:lang w:bidi="ar-IQ"/>
        </w:rPr>
        <w:t xml:space="preserve">( </w:t>
      </w:r>
      <w:r>
        <w:rPr>
          <w:rFonts w:cs="Andalus"/>
          <w:sz w:val="44"/>
          <w:sz w:val="44"/>
          <w:szCs w:val="44"/>
          <w:rtl w:val="true"/>
          <w:lang w:bidi="ar-IQ"/>
        </w:rPr>
        <w:t>السيرة الذاتية والعلمي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سم 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ساجدة سعيد حمودي امين الجلبي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– العمل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فرع الفسلج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كلية الطب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جامعة الموصل     المسكن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عراق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موصل – الحي الزراعي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رقم الهاتف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رض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812133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نقال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07701773635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حل وتاريخ الولادة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وصل </w:t>
      </w:r>
      <w:r>
        <w:rPr>
          <w:sz w:val="32"/>
          <w:szCs w:val="32"/>
          <w:lang w:bidi="ar-IQ"/>
        </w:rPr>
        <w:t>17/4/1959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حالة الاجتماعي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تزوجة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جنسي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راقية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مهن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ستاذ مساعد في فرع الفسلجة الطبية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حصيل الدراسي بالتفصيل واخر شهادة والدرجة 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                                      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بكالوريوس طب وجراحة عام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1983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كلية طب الموصل                     تقدير متوسط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تسلسل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32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اجستير فسلجة الجهاز التناسلي والغدد الصم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989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بتقدير جيد جداً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خبرات العلمية والح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983-198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قيمة في مستشفيات الموصل التعليمية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فروع الجراحة العامة والباطنية والنسائية والاطفال والانف والاذن والحنجرة 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984-198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دة في فرع الانسجة الطبية في كلية طب الموصل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مشاركة في التدريس العملي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987-198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ازة دراسية للحصول على شهادة الماجستير – فرع الفسلجة – كلية الطب – جامعة الموصل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990-199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درس مساعد في فرع الفسلجة الطبية والمساهمة في التدريس النظري والعملي لمادة الفسلجة الطبية لطلبة الصف الثاني طب وطب الاسنان وكلية التمريض 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99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حصول على لقب مدرس 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0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صول على لقب استاذ مساعد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نذ </w:t>
      </w:r>
      <w:r>
        <w:rPr>
          <w:sz w:val="32"/>
          <w:szCs w:val="32"/>
          <w:lang w:bidi="ar-IQ"/>
        </w:rPr>
        <w:t>200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حد الآن المشاركة في اعطاء المحاضرات النظرية والعملية لمادة الفسلجة الطبية لطلبة الصف الاول والصف الثاني والدراسات العليافي فرع الفسلجة الطبية والفروع الاخرى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0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قررة لفرع الفسلجة الطبية 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04-200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عطاء المحاضرات النظرية لطلبة الصف الثاني كلية طب نينوى 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عضوة في لجنة الدراسات العليا منذ عام </w:t>
      </w:r>
      <w:r>
        <w:rPr>
          <w:sz w:val="32"/>
          <w:szCs w:val="32"/>
          <w:lang w:bidi="ar-IQ"/>
        </w:rPr>
        <w:t>200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لغاية عام </w:t>
      </w:r>
      <w:r>
        <w:rPr>
          <w:sz w:val="32"/>
          <w:szCs w:val="32"/>
          <w:lang w:bidi="ar-IQ"/>
        </w:rPr>
        <w:t>2010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عضوة في اللجنة الامتحانية في كلية طب الموصل منذ عام </w:t>
      </w:r>
      <w:r>
        <w:rPr>
          <w:sz w:val="32"/>
          <w:szCs w:val="32"/>
          <w:lang w:bidi="ar-IQ"/>
        </w:rPr>
        <w:t>200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لغاية </w:t>
      </w:r>
      <w:r>
        <w:rPr>
          <w:sz w:val="32"/>
          <w:szCs w:val="32"/>
          <w:lang w:bidi="ar-IQ"/>
        </w:rPr>
        <w:t>2010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عضوة في لجنة الارشاد الجامعي منذ عام </w:t>
      </w:r>
      <w:r>
        <w:rPr>
          <w:sz w:val="32"/>
          <w:szCs w:val="32"/>
          <w:lang w:bidi="ar-IQ"/>
        </w:rPr>
        <w:t>200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لغاية </w:t>
      </w:r>
      <w:r>
        <w:rPr>
          <w:sz w:val="32"/>
          <w:szCs w:val="32"/>
          <w:lang w:bidi="ar-IQ"/>
        </w:rPr>
        <w:t>2010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قررة فرع الفسلجة الطبية لعام </w:t>
      </w:r>
      <w:r>
        <w:rPr>
          <w:sz w:val="32"/>
          <w:szCs w:val="32"/>
          <w:lang w:bidi="ar-IQ"/>
        </w:rPr>
        <w:t>2010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رئيسة فرع الفسلجة الطبية لعام </w:t>
      </w:r>
      <w:r>
        <w:rPr>
          <w:sz w:val="32"/>
          <w:szCs w:val="32"/>
          <w:lang w:bidi="ar-IQ"/>
        </w:rPr>
        <w:t>201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012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ة في لجنة التنسيق الزمني لمحاضرات المرحلة الثانية لعام 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012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قييم البحوث العلمية للنشر في المجلات او لغرض التعضيد والترق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قوم علمي لعدة رسائل ماجستير في وزارة التعليم العالي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شاركة في تقديم ندوات التعليم المستمر في الفرع منذ عام </w:t>
      </w:r>
      <w:r>
        <w:rPr>
          <w:b/>
          <w:bCs/>
          <w:sz w:val="28"/>
          <w:szCs w:val="28"/>
          <w:lang w:bidi="ar-IQ"/>
        </w:rPr>
        <w:t>200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حد الان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شاركة في ندوات التعليم المستمر لفروع الكلية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ضوة في لجان المناقشة لطلبة الماجستير في الفرع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شاركة في المؤتمر العلمي الثاني لكلية طب تكريت 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شاركة في المؤتمر العلمي الاول لطب المجتمع في الموصل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شاركة في ورشة عمل للتدريب على جهاز </w:t>
      </w:r>
      <w:r>
        <w:rPr>
          <w:b/>
          <w:bCs/>
          <w:sz w:val="28"/>
          <w:szCs w:val="28"/>
          <w:lang w:bidi="ar-IQ"/>
        </w:rPr>
        <w:t>power lab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جامعة زاخو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شاركة في مؤتمر اليوبيل الذهبي لكلية طب الموصل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شاركة في المؤتمر العلمي الثاني لطب المجتمع في الموصل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شاركة في المؤتمر العلمي الثاني لجامعة دهوك للفترة من </w:t>
      </w:r>
      <w:r>
        <w:rPr>
          <w:b/>
          <w:bCs/>
          <w:sz w:val="28"/>
          <w:szCs w:val="28"/>
          <w:lang w:bidi="ar-IQ"/>
        </w:rPr>
        <w:t>19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0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يلول 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إشراف على 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سائل ماجستير في كلية طب الموصل ورسالة ماجستير في كلية طب تكريت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ساهمة في تأليف ملزمة الفسلجة العملي التي تدرس لطلبة الصف الثاني بالاشتراك مع لجنة من أساتذة فرع الفسلجة – كلية طب الموصل – </w:t>
      </w:r>
      <w:r>
        <w:rPr>
          <w:b/>
          <w:bCs/>
          <w:sz w:val="28"/>
          <w:szCs w:val="28"/>
          <w:lang w:bidi="ar-IQ"/>
        </w:rPr>
        <w:t>2000</w:t>
      </w:r>
    </w:p>
    <w:p>
      <w:pPr>
        <w:pStyle w:val="Normal"/>
        <w:ind w:left="1440" w:hanging="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بحوث العلمية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علاقة بين مستوى الزنك وهرمون البرولاكتين للرجال العقيمين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دكتور عبد الخالق الملاح ، الدكتور ابراهيم حلمي ، الدكتورة ساجدة سعيد الجلب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مجلة طب الموصل – المجلد </w:t>
      </w:r>
      <w:r>
        <w:rPr>
          <w:sz w:val="28"/>
          <w:szCs w:val="28"/>
          <w:lang w:bidi="ar-IQ"/>
        </w:rPr>
        <w:t>1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1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78" w:leader="none"/>
        </w:tabs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اثير التدخين على المني للرجال العقيمين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ساجدة سعيد الجلبي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جلة طب الموصل المجلد 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995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اثير تدخين السكائر على مستوى الهرمون المحفز للجريب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الهرمون المصفر والهرمون الذكري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 ،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مجد فوزي احمد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جلة طب الموصل المجلد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 xml:space="preserve"> (</w:t>
      </w:r>
      <w:r>
        <w:rPr>
          <w:sz w:val="28"/>
          <w:szCs w:val="28"/>
          <w:lang w:bidi="ar-IQ"/>
        </w:rPr>
        <w:t>1998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اثير استخدام الكحول على خصائص المني عند الرجال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ساجدة سعيد الجلبي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جلة طب الموصل </w:t>
      </w:r>
      <w:r>
        <w:rPr>
          <w:sz w:val="28"/>
          <w:szCs w:val="28"/>
          <w:lang w:bidi="ar-IQ"/>
        </w:rPr>
        <w:t>2001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أثير استخدام حبوب منع الحمل على مستوى الدهون في الدم وضغط الدم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 ،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بيبين خورشيد السليفاني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جلة طب الموصل المجلد 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rtl w:val="true"/>
          <w:lang w:bidi="ar-IQ"/>
        </w:rPr>
        <w:t xml:space="preserve"> (</w:t>
      </w:r>
      <w:r>
        <w:rPr>
          <w:sz w:val="28"/>
          <w:szCs w:val="28"/>
          <w:lang w:bidi="ar-IQ"/>
        </w:rPr>
        <w:t>2002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اثير استخدام هرموني الاستروجين والبروجستيرون على مستوى السكر في الدم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 ،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امجد فوزي احمد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جلة طب تكريت المجلد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004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اثير المعاملة بفيتامين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E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على النطف في بربخ الفئران المعرضة للكرب التاكسدي المستحث بيروكسيد الهيدروجين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بسام نجيب عزيز ،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مجد فوزي احمد ،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مجلة العراقية للعلوم البيطرية المجلد </w:t>
      </w:r>
      <w:r>
        <w:rPr>
          <w:sz w:val="28"/>
          <w:szCs w:val="28"/>
          <w:lang w:bidi="ar-IQ"/>
        </w:rPr>
        <w:t>17</w:t>
      </w:r>
      <w:r>
        <w:rPr>
          <w:sz w:val="28"/>
          <w:szCs w:val="28"/>
          <w:rtl w:val="true"/>
          <w:lang w:bidi="ar-IQ"/>
        </w:rPr>
        <w:t xml:space="preserve"> (</w:t>
      </w:r>
      <w:r>
        <w:rPr>
          <w:sz w:val="28"/>
          <w:szCs w:val="28"/>
          <w:lang w:bidi="ar-IQ"/>
        </w:rPr>
        <w:t>2003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اثير استئصال القيلة الدوالية على حجم السائل المنوي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دد النطف ، حركة النطف وشكل الحيامن عند الرجال العقيمين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 ،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هيل عبد الرحمن صالح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جلة طب الموصل المجلد </w:t>
      </w:r>
      <w:r>
        <w:rPr>
          <w:sz w:val="28"/>
          <w:szCs w:val="28"/>
          <w:lang w:bidi="ar-IQ"/>
        </w:rPr>
        <w:t>2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لعام </w:t>
      </w:r>
      <w:r>
        <w:rPr>
          <w:sz w:val="28"/>
          <w:szCs w:val="28"/>
          <w:lang w:bidi="ar-IQ"/>
        </w:rPr>
        <w:t>2003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اثير استخدام حبوب منع الحمل على بعض معاملات الدم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 ،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ناء محمد طيب ،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مجد فوزي احمد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جلة تكريت الطبية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اقة بين مستوى هرمون التستيرون وشحوم مصل الدم وضغط الدم لدى الرجال العقيمين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 ،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عبد الحسين ضاعن الوائلي </w:t>
      </w:r>
    </w:p>
    <w:p>
      <w:pPr>
        <w:pStyle w:val="Normal"/>
        <w:ind w:left="36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جلة تكريت الطبية مجلد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10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96" w:leader="none"/>
        </w:tabs>
        <w:ind w:left="566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لعلاقة بين مستوى هرمون التستيرون وشحوم مصل الدم عند النساء المصابات بتكيس المبايض</w:t>
      </w:r>
    </w:p>
    <w:p>
      <w:pPr>
        <w:pStyle w:val="Normal"/>
        <w:tabs>
          <w:tab w:val="clear" w:pos="720"/>
          <w:tab w:val="left" w:pos="296" w:leader="none"/>
        </w:tabs>
        <w:ind w:left="566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المؤتمر العلمي الثاني لكلية طب تكريت في آيار </w:t>
      </w:r>
      <w:r>
        <w:rPr>
          <w:sz w:val="28"/>
          <w:szCs w:val="28"/>
          <w:lang w:bidi="ar-IQ"/>
        </w:rPr>
        <w:t>2009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جلة تكريت الطبيةمجلد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 </w:t>
      </w:r>
      <w:r>
        <w:rPr>
          <w:sz w:val="28"/>
          <w:szCs w:val="28"/>
          <w:lang w:bidi="ar-IQ"/>
        </w:rPr>
        <w:t>2009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لعلاقة بين تركيزالزنك  وتكريز هرمون التستيوستيرون في مصل الدم لدى الرجال العقيمين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   الدكتور ياسر طليع الوتار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نشور في مجلة تكريت للعلوم الصرفة المجلد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2011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ستخدام الهاتف النقال وتحليل المني بين الرجال الحاضرين عيادة العقم في مدينة الموصل في العراق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دكتورة ساجدة سعيد الجلبي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لدكتور ياسر طليع الوتا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مؤتمر العلمي الاول لطب المجتمع في الموصل في كانون الاول </w:t>
      </w:r>
      <w:r>
        <w:rPr>
          <w:sz w:val="28"/>
          <w:szCs w:val="28"/>
          <w:lang w:bidi="ar-IQ"/>
        </w:rPr>
        <w:t>2010</w:t>
      </w:r>
      <w:r>
        <w:rPr>
          <w:sz w:val="28"/>
          <w:szCs w:val="28"/>
          <w:rtl w:val="true"/>
          <w:lang w:bidi="ar-IQ"/>
        </w:rPr>
        <w:t xml:space="preserve">" 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جلة تكريت للعلوم الصيدلانية مجلد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2011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4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أثيرالسمتيدين و الاستروجين على جهاز التكاثر لذكور الجرذا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دكتور علي سعيد حمودي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الدكتورة ساجدة الجلبي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رنا عامر عاصم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جلة التربية والعلم المجلد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11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لتغيرات في كثافة العظم المعدنية خلال البلوغ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دكتورة ساجدة سعيد الجلبي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امنة عبد الحميد التحاف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قبول للنشر في مجلة تكريت للعلوم الصيدلانية في </w:t>
      </w:r>
      <w:r>
        <w:rPr>
          <w:sz w:val="28"/>
          <w:szCs w:val="28"/>
          <w:lang w:bidi="ar-IQ"/>
        </w:rPr>
        <w:t>2/10/2011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هرمون انتي موليرين علامة معنوية لعقم الرجال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اسر طليع الوتار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سلام الجليلي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نشور في مجلة تكريت للعلوم الصيدلانية المجلد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12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7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لعلاقة بين هرمون التستوستيرون وهرمون الشبع في الرجال العقيمين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صيدلاني عبد الله عقيل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سام سهيل نجم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دز ساجدة سعيد الجلبي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نشور في مجلة تكريت للعلوم الصيدلانية في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8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هرمون انتي موليرين كعلامة جديدة لوظيفة المبايض في النساء المصابات بتكيس المبايض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لمى السراج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سلام الجليلي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قبول للنشر في مجلة تكريت للعلوم الصيدلانية في </w:t>
      </w:r>
      <w:r>
        <w:rPr>
          <w:sz w:val="28"/>
          <w:szCs w:val="28"/>
          <w:lang w:bidi="ar-IQ"/>
        </w:rPr>
        <w:t>8/11/2012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9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اثير صيام رمضان على الهرمونات الجنسية لدى الرجال العقيمين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قبول للنشر في مجلة تكريت للعلوم الصيدلانية في</w:t>
      </w:r>
      <w:r>
        <w:rPr>
          <w:sz w:val="28"/>
          <w:szCs w:val="28"/>
          <w:lang w:bidi="ar-IQ"/>
        </w:rPr>
        <w:t>10/4/2013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رمون انتي موليرين المنوي لدى الرجال الخصيبين والعقيمين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اسر طليع الوتارو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سلام الجليلي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قبول للنشر في مجلة تكريت الطبية في </w:t>
      </w:r>
      <w:r>
        <w:rPr>
          <w:sz w:val="28"/>
          <w:szCs w:val="28"/>
          <w:lang w:bidi="ar-IQ"/>
        </w:rPr>
        <w:t>28/5/2013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تأثير الصيام على خصوبة النساء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لمى السراج و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سلام الجليلي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قبول للنشر في </w:t>
      </w:r>
      <w:r>
        <w:rPr>
          <w:sz w:val="28"/>
          <w:szCs w:val="28"/>
          <w:lang w:bidi="ar-IQ"/>
        </w:rPr>
        <w:t>28/5/2013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2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لكورتيزول في مصل دم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لنساء المصابات بمتلازمة تكيس المبايض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لنساء المصابات بفشل المبيض المبكر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ساجدة سعيد الجلبي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نشور في مجلة تكريت الطبية المجلد 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13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3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أثير العمر على معايير التوصيل العصبي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طبيبة سارة صلاح الدين و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سعيد الجلبي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نشور في مجلة تكريت الطبي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مجلد 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2013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لعلاقة بين علامات خزين المبيض والعمر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د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 xml:space="preserve">ساجدة الجلبي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سلام الجليلي و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لمة الخفاف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قبول للنشر في مجلة تكريت الطبية في </w:t>
      </w:r>
      <w:r>
        <w:rPr>
          <w:sz w:val="28"/>
          <w:szCs w:val="28"/>
          <w:lang w:bidi="ar-IQ"/>
        </w:rPr>
        <w:t>9/12/2013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Is Inhibin B a better marker of spermatogenesis than other hormones in infertile men in Mosul city</w:t>
      </w:r>
      <w:r>
        <w:rPr>
          <w:sz w:val="28"/>
          <w:szCs w:val="28"/>
          <w:rtl w:val="true"/>
          <w:lang w:bidi="ar-IQ"/>
        </w:rPr>
        <w:t>?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جدة الجلبي و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اسر طليع الوتار و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سلام الجليلي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قبول للنشر في </w:t>
      </w:r>
      <w:r>
        <w:rPr>
          <w:sz w:val="28"/>
          <w:szCs w:val="28"/>
          <w:lang w:bidi="ar-IQ"/>
        </w:rPr>
        <w:t>Biochemical and Cellular Archieves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في </w:t>
      </w:r>
      <w:r>
        <w:rPr>
          <w:sz w:val="28"/>
          <w:szCs w:val="28"/>
          <w:lang w:bidi="ar-IQ"/>
        </w:rPr>
        <w:t>26</w:t>
      </w:r>
      <w:r>
        <w:rPr>
          <w:sz w:val="28"/>
          <w:szCs w:val="28"/>
          <w:rtl w:val="true"/>
          <w:lang w:bidi="ar-IQ"/>
        </w:rPr>
        <w:t>\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\</w:t>
      </w:r>
      <w:r>
        <w:rPr>
          <w:sz w:val="28"/>
          <w:szCs w:val="28"/>
          <w:lang w:bidi="ar-IQ"/>
        </w:rPr>
        <w:t>2019</w:t>
      </w:r>
      <w:r>
        <w:rPr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سيتم نشره في </w:t>
      </w:r>
      <w:r>
        <w:rPr>
          <w:sz w:val="28"/>
          <w:szCs w:val="28"/>
          <w:lang w:bidi="ar-IQ"/>
        </w:rPr>
        <w:t>Vol. 19 , No. 2 (Sup . Issue) November 2019</w:t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720" w:hanging="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كتب 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ام </w:t>
      </w:r>
      <w:r>
        <w:rPr>
          <w:sz w:val="28"/>
          <w:szCs w:val="28"/>
          <w:lang w:bidi="ar-IQ"/>
        </w:rPr>
        <w:t>200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للمشاركة في اعداد ملزمة التدريس العملي لطلبة الصف الثاني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ام </w:t>
      </w:r>
      <w:r>
        <w:rPr>
          <w:sz w:val="28"/>
          <w:szCs w:val="28"/>
          <w:lang w:bidi="ar-IQ"/>
        </w:rPr>
        <w:t>200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شاركة في الممارسة الميدانية في قرية الحميدات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ام </w:t>
      </w:r>
      <w:r>
        <w:rPr>
          <w:sz w:val="28"/>
          <w:szCs w:val="28"/>
          <w:lang w:bidi="ar-IQ"/>
        </w:rPr>
        <w:t>200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للمشاركة في اللجنة الامتحانية في كلية طب نينوى 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عام </w:t>
      </w:r>
      <w:r>
        <w:rPr>
          <w:sz w:val="32"/>
          <w:szCs w:val="32"/>
          <w:lang w:bidi="ar-IQ"/>
        </w:rPr>
        <w:t>200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شاركة في اللجنة الامتحانية في كلية طب الموصل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ام </w:t>
      </w:r>
      <w:r>
        <w:rPr>
          <w:sz w:val="28"/>
          <w:szCs w:val="28"/>
          <w:lang w:bidi="ar-IQ"/>
        </w:rPr>
        <w:t>200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نسيق وتطوير الدراسات العليا في كلية طب تكريت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ام </w:t>
      </w:r>
      <w:r>
        <w:rPr>
          <w:sz w:val="28"/>
          <w:szCs w:val="28"/>
          <w:lang w:bidi="ar-IQ"/>
        </w:rPr>
        <w:t>200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شاركة في اللجنة الامتحانية في كلية طب الموصل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ام </w:t>
      </w:r>
      <w:r>
        <w:rPr>
          <w:sz w:val="28"/>
          <w:szCs w:val="28"/>
          <w:lang w:bidi="ar-IQ"/>
        </w:rPr>
        <w:t>20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شاركة في اللجنة الامتحانية في كلية طب الموصل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ام </w:t>
      </w:r>
      <w:r>
        <w:rPr>
          <w:sz w:val="28"/>
          <w:szCs w:val="28"/>
          <w:lang w:bidi="ar-IQ"/>
        </w:rPr>
        <w:t>20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شاركة في لجنة الارشاد الجامعي في كلية طب الموصل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ام </w:t>
      </w:r>
      <w:r>
        <w:rPr>
          <w:sz w:val="28"/>
          <w:szCs w:val="28"/>
          <w:lang w:bidi="ar-IQ"/>
        </w:rPr>
        <w:t>20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شاركة في المؤتمر الاول لطب المجتمع في الموصل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ام </w:t>
      </w:r>
      <w:r>
        <w:rPr>
          <w:sz w:val="28"/>
          <w:szCs w:val="28"/>
          <w:lang w:bidi="ar-IQ"/>
        </w:rPr>
        <w:t>20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شاركة في الندوة التخصصية للفسلجة السرير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ام </w:t>
      </w:r>
      <w:r>
        <w:rPr>
          <w:sz w:val="28"/>
          <w:szCs w:val="28"/>
          <w:lang w:bidi="ar-IQ"/>
        </w:rPr>
        <w:t>20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شاركة في اللجنة التحضيرية لمؤتمر اليوبيل الذهبي لكلية الطب في الموصل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ام </w:t>
      </w:r>
      <w:r>
        <w:rPr>
          <w:sz w:val="28"/>
          <w:szCs w:val="28"/>
          <w:lang w:bidi="ar-IQ"/>
        </w:rPr>
        <w:t>201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شاركة في اللجنة العلمية لمؤتمر الطبي الحادي عشر ومؤتمر الجراحة المنظار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صادر التزكية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 الخالق رشيد الملاح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شاكر محمود سليمان</w:t>
      </w:r>
      <w:r>
        <w:rPr>
          <w:sz w:val="28"/>
          <w:szCs w:val="28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6224" w:leader="none"/>
        </w:tabs>
        <w:spacing w:before="0" w:after="200"/>
        <w:jc w:val="right"/>
        <w:rPr>
          <w:rFonts w:cs="Andalus"/>
          <w:sz w:val="36"/>
          <w:szCs w:val="36"/>
          <w:lang w:bidi="ar-IQ"/>
        </w:rPr>
      </w:pPr>
      <w:r>
        <w:rPr>
          <w:rFonts w:cs="Andalus"/>
          <w:sz w:val="36"/>
          <w:sz w:val="36"/>
          <w:szCs w:val="36"/>
          <w:rtl w:val="true"/>
          <w:lang w:bidi="ar-IQ"/>
        </w:rPr>
        <w:t xml:space="preserve">ختم وتوقيع رئيس العمل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7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30cb9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4e676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c308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F02B2E-A393-45B3-87F7-72DF2EECEB76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44</Words>
  <Characters>6524</Characters>
  <CharactersWithSpaces>7653</CharactersWithSpaces>
  <Paragraphs>15</Paragraphs>
  <Company>almehr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9:13:00Z</dcterms:created>
  <dc:creator>a alwattar</dc:creator>
  <dc:description/>
  <dc:language>en-US</dc:language>
  <cp:lastModifiedBy>Afraa Ameen</cp:lastModifiedBy>
  <cp:lastPrinted>2008-09-21T07:36:00Z</cp:lastPrinted>
  <dcterms:modified xsi:type="dcterms:W3CDTF">2020-12-21T19:13:00Z</dcterms:modified>
  <cp:revision>2</cp:revision>
  <dc:subject/>
  <dc:title>                                                ( السيرة الذاتية والعلمية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