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لخص السيرة الذاتية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rtl w:val="tru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زيد مؤيد ياسي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شنداله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ريخ الولاد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شباط </w:t>
            </w:r>
            <w:r>
              <w:rPr>
                <w:sz w:val="28"/>
                <w:szCs w:val="28"/>
              </w:rPr>
              <w:t>196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راقي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لم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نس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كر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 الاجتماع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تزوج لدي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طفال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نوا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امعة الموص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وصل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يد الالكترون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zaidyassen67@yahoo.com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هات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</w:rPr>
              <w:t>009647701765873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هادات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ورد الأردني في 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جلس الطبي الأردني </w:t>
            </w: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صاص عالي 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علوم والتكنولوجيا الأردنية </w:t>
            </w: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اجستير صحة عام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 w:val="28"/>
                <w:szCs w:val="28"/>
                <w:rtl w:val="true"/>
              </w:rPr>
              <w:t>بكالوريو</w:t>
            </w:r>
            <w:r>
              <w:rPr>
                <w:sz w:val="28"/>
                <w:sz w:val="28"/>
                <w:szCs w:val="28"/>
                <w:rtl w:val="true"/>
              </w:rPr>
              <w:t>س</w:t>
            </w:r>
            <w:r>
              <w:rPr>
                <w:sz w:val="28"/>
                <w:sz w:val="28"/>
                <w:szCs w:val="28"/>
                <w:rtl w:val="true"/>
              </w:rPr>
              <w:t xml:space="preserve"> طب وجراح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990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خبرات الأكادي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والوظيف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قيم دوري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تشفيات الموصل التعليمية </w:t>
            </w:r>
            <w:r>
              <w:rPr>
                <w:sz w:val="28"/>
                <w:szCs w:val="28"/>
              </w:rPr>
              <w:t>199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عيد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99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94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 ماجستير</w:t>
            </w:r>
            <w:r>
              <w:rPr>
                <w:sz w:val="28"/>
                <w:szCs w:val="28"/>
                <w:rtl w:val="true"/>
              </w:rPr>
              <w:t xml:space="preserve">/ / </w:t>
            </w:r>
            <w:r>
              <w:rPr>
                <w:sz w:val="28"/>
                <w:sz w:val="28"/>
                <w:szCs w:val="28"/>
                <w:rtl w:val="true"/>
              </w:rPr>
              <w:t xml:space="preserve">فرع طب الأسرة والمجتمع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99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يب مقيم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ستشفى الزهراوي الأهلي في الموصل </w:t>
            </w:r>
            <w:r>
              <w:rPr>
                <w:sz w:val="28"/>
                <w:szCs w:val="28"/>
              </w:rPr>
              <w:t>199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997</w:t>
            </w:r>
            <w:r>
              <w:rPr>
                <w:sz w:val="28"/>
                <w:szCs w:val="28"/>
                <w:rtl w:val="true"/>
              </w:rPr>
              <w:t xml:space="preserve"> (</w:t>
            </w:r>
            <w:r>
              <w:rPr>
                <w:sz w:val="28"/>
                <w:szCs w:val="28"/>
              </w:rPr>
              <w:t>Part time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 مساعد</w:t>
            </w:r>
            <w:r>
              <w:rPr>
                <w:sz w:val="28"/>
                <w:szCs w:val="28"/>
                <w:rtl w:val="true"/>
              </w:rPr>
              <w:t xml:space="preserve">/ / </w:t>
            </w:r>
            <w:r>
              <w:rPr>
                <w:sz w:val="28"/>
                <w:sz w:val="28"/>
                <w:szCs w:val="28"/>
                <w:rtl w:val="true"/>
              </w:rPr>
              <w:t xml:space="preserve">فرع طب الأسرة والمجتمع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99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1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يب رعاية صحية أول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عيادة الشعبي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ساحل الأيسر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دائرة صحة نينوى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Cs w:val="28"/>
              </w:rPr>
              <w:t>1997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Part time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 محلي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حملة الوطنية لاستئصا</w:t>
            </w:r>
            <w:r>
              <w:rPr>
                <w:sz w:val="28"/>
                <w:sz w:val="28"/>
                <w:szCs w:val="28"/>
                <w:rtl w:val="true"/>
              </w:rPr>
              <w:t>ل</w:t>
            </w:r>
            <w:r>
              <w:rPr>
                <w:sz w:val="28"/>
                <w:sz w:val="28"/>
                <w:szCs w:val="28"/>
                <w:rtl w:val="true"/>
              </w:rPr>
              <w:t xml:space="preserve"> شلل الأطفا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معية الهلال الأحمر العراقية </w:t>
            </w:r>
            <w:r>
              <w:rPr>
                <w:sz w:val="28"/>
                <w:szCs w:val="28"/>
              </w:rPr>
              <w:t>200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الب بورد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 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علوم والتكنولوجيا الأردنية </w:t>
            </w:r>
            <w:r>
              <w:rPr>
                <w:sz w:val="28"/>
                <w:szCs w:val="28"/>
              </w:rPr>
              <w:t>200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درس</w:t>
            </w:r>
            <w:r>
              <w:rPr>
                <w:sz w:val="28"/>
                <w:szCs w:val="28"/>
                <w:rtl w:val="true"/>
              </w:rPr>
              <w:t xml:space="preserve">/ / </w:t>
            </w:r>
            <w:r>
              <w:rPr>
                <w:sz w:val="28"/>
                <w:sz w:val="28"/>
                <w:szCs w:val="28"/>
                <w:rtl w:val="true"/>
              </w:rPr>
              <w:t xml:space="preserve">فرع طب الأسرة والمجتمع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200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51" w:leader="none"/>
              </w:tabs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تاذ مساعد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فرع طب الأسرة والمجتمع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2008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طبيب اختصا</w:t>
            </w:r>
            <w:r>
              <w:rPr>
                <w:sz w:val="28"/>
                <w:sz w:val="28"/>
                <w:szCs w:val="28"/>
                <w:rtl w:val="true"/>
              </w:rPr>
              <w:t>ص</w:t>
            </w:r>
            <w:r>
              <w:rPr>
                <w:sz w:val="28"/>
                <w:sz w:val="28"/>
                <w:szCs w:val="28"/>
                <w:rtl w:val="true"/>
              </w:rPr>
              <w:t xml:space="preserve"> 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ركز القدس التدريبي ل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ئرة صحة نينوى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بيب اختصاص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نظمة الصح</w:t>
            </w:r>
            <w:r>
              <w:rPr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العالم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مكتب الموصل من </w:t>
            </w:r>
            <w:r>
              <w:rPr>
                <w:sz w:val="28"/>
                <w:szCs w:val="28"/>
              </w:rPr>
              <w:t>19/4/2009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لغاية </w:t>
            </w:r>
            <w:r>
              <w:rPr>
                <w:sz w:val="28"/>
                <w:szCs w:val="28"/>
              </w:rPr>
              <w:t>19/7/2009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ئيس 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لغاية </w:t>
            </w:r>
            <w:r>
              <w:rPr>
                <w:sz w:val="28"/>
                <w:szCs w:val="28"/>
              </w:rPr>
              <w:t>10/4/2012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مشرف ومحاض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دورات التدريبية لطب الأسرة للأطباء الممارسين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دائرة صحة نينوى 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ركز الموصل التدريبي لطب الأسر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جلس العربي للاختصاصات الصح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صحة اعتبارا من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ركز الموصل التدريبي لطب الأسرة والمجتمع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مجلس العراقي للاختصاصات الطب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تعليم العالي اعتبارا من 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دراسة الدبلوم العالي لطب الأسرة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كلية طب الموصل اعتبارا من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تحن وطن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راقي للاختصاصات الطب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جلس العلمي لطب الأسرة والمجتمع 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تعليم العالي </w:t>
            </w:r>
            <w:r>
              <w:rPr>
                <w:sz w:val="28"/>
                <w:szCs w:val="28"/>
              </w:rPr>
              <w:t>201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4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تحن وطن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ربي للاختصاصات الصح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لمي ل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رف محلي لمركز العراق الامتحان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ربي للاختصاصات الصح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لمي ل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016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متحن خارجي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ربي للاختصاصات الصح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لمي ل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ضو هيئة التحرير لمجلة طب الموصل اعتبارا من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الآ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ضو لجنة الترقيات العلم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ية الطب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الموصل اعتبارا من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ضافة إلى عضو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لجنة التخصصية لطب الأسرة في دائرة صحة نينوى </w:t>
            </w:r>
            <w:r>
              <w:rPr>
                <w:sz w:val="28"/>
                <w:szCs w:val="28"/>
              </w:rPr>
              <w:t>200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حد ألان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ق الخبراء المشرفين على تقييم برنامج شلل الأطفال في العراق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صحة 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يق الخبراء المشرفين على تقييم برنامج شلل الأطفال في العراق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صحة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ريق الخبراء المشرفين على تقييم برنامج شلل الأطفال في العراق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وزارة الصحة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حوث المنش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دد </w:t>
            </w:r>
            <w:r>
              <w:rPr>
                <w:b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agnosis of acute appendicitis: a comparison of the efficacy of clinical signs and symptoms and laboratory investigations, JABMS VOL 2, No 4, October 2000. Authors: Samim A. Al-Dabbagh., Zaid M. Yassen. Page: 94-99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sz w:val="28"/>
                <w:szCs w:val="28"/>
              </w:rPr>
              <w:t>The validity of clinical presentations and laboratory investigations in diagnosing acute appendicitis, 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IEA Eastern Mediterranean regional Scientific Meeting, Bahrain, 2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 xml:space="preserve"> -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Oct. 2000. Authors: Samim A. Al-Dabbagh., Zaid M. Yassen. Page: 12 posters.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eding patterns in children under two years of age in Mosul. Annals of the college of medicine VOL 27, No 1, June 2001. Author: Zaid M. Shindala. Page: 60-64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terminants of malnutrition among under fives attending a primary health care centre., Annals of the college of medicine VOL 27,No 1,June 2001. Authors: Zaid M. Shindala, Mohammad W. Rashedi. Page: 55-59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liance and knowledge of hypertensive patients in Mosul. Annals of the college of medicine VOL 27, No 2, December 2001.</w:t>
            </w:r>
            <w:r>
              <w:rPr>
                <w:rFonts w:eastAsia="Calibri" w:cs="Arial" w:ascii="Calibri" w:hAnsi="Calibri"/>
                <w:color w:val="FF0000"/>
                <w:sz w:val="28"/>
                <w:szCs w:val="28"/>
                <w:lang w:bidi="ar-SA"/>
              </w:rPr>
              <w:t xml:space="preserve"> </w:t>
            </w:r>
            <w:r>
              <w:rPr>
                <w:sz w:val="28"/>
                <w:szCs w:val="28"/>
              </w:rPr>
              <w:t>Author: Zaid M. Shindala. Page: 77-82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Evaluation of Anthropometric data in children age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6-12 years in Mosul.   Tikrrit Medical Journal VOL 16, No 2, December 2010. Authors: Mazin M. Fawzi, Zaid M. Yassen.Page: 114-119</w:t>
            </w:r>
          </w:p>
          <w:p>
            <w:pPr>
              <w:pStyle w:val="Normal"/>
              <w:bidi w:val="0"/>
              <w:ind w:left="78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ISSN</w:t>
            </w:r>
            <w:r>
              <w:rPr>
                <w:rFonts w:cs="Simplified Arabic"/>
                <w:sz w:val="28"/>
                <w:szCs w:val="28"/>
              </w:rPr>
              <w:t>: 16831813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 xml:space="preserve">Prevalence of over and under weight among school children 6-14 years of age in Mosul </w:t>
            </w:r>
            <w:r>
              <w:rPr>
                <w:sz w:val="28"/>
                <w:szCs w:val="28"/>
              </w:rPr>
              <w:t>.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Annals of the college of medicine VOL 34,No 1, November 2008</w:t>
            </w:r>
            <w:r>
              <w:rPr>
                <w:rFonts w:cs="Simplified Arabic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Authors: Zaid M. Yassen, Mazin M. Fawzi. Page: 1-8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Evaluation of acute flaccid paralysis surveillance system in Kerkuk.</w:t>
            </w:r>
            <w:r>
              <w:rPr>
                <w:sz w:val="28"/>
                <w:szCs w:val="28"/>
              </w:rPr>
              <w:t xml:space="preserve"> Annals of the college of medicine VOL 33, No1, December 2007.</w:t>
            </w:r>
            <w:r>
              <w:rPr>
                <w:rFonts w:cs="Simplified Arabic"/>
                <w:sz w:val="28"/>
                <w:szCs w:val="28"/>
              </w:rPr>
              <w:t xml:space="preserve"> Author: Zaid M. Yassen. Page: 59-65</w:t>
            </w:r>
          </w:p>
          <w:p>
            <w:pPr>
              <w:pStyle w:val="Normal"/>
              <w:bidi w:val="0"/>
              <w:ind w:left="780" w:right="0" w:hanging="0"/>
              <w:jc w:val="left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ISSN</w:t>
            </w:r>
            <w:r>
              <w:rPr>
                <w:rFonts w:cs="Simplified Arabic"/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 xml:space="preserve">Breast feeding and the risk of childhood acute lymphoblastic leukemia in Mosul. </w:t>
            </w:r>
            <w:r>
              <w:rPr>
                <w:sz w:val="28"/>
                <w:szCs w:val="28"/>
              </w:rPr>
              <w:t xml:space="preserve"> Annals of the college of medicine</w:t>
            </w:r>
            <w:r>
              <w:rPr>
                <w:rFonts w:cs="Simplified Arabic"/>
                <w:sz w:val="28"/>
                <w:szCs w:val="28"/>
              </w:rPr>
              <w:t xml:space="preserve"> VOL 34,NO 2, 2008. Authors: Mazin M Fawzi, Zaid M. Yassen. Page: 161-166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SSN:</w:t>
            </w:r>
            <w:r>
              <w:rPr>
                <w:rFonts w:cs="Simplified Arabic"/>
                <w:sz w:val="28"/>
                <w:szCs w:val="28"/>
              </w:rPr>
              <w:t xml:space="preserve"> 0027144623096217 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sz w:val="28"/>
                <w:szCs w:val="28"/>
              </w:rPr>
              <w:t>Risk factors of Acute Otitis Media among children in Mosul. Annals of the college of medicine</w:t>
            </w:r>
            <w:r>
              <w:rPr>
                <w:rFonts w:cs="Simplified Arabic"/>
                <w:sz w:val="28"/>
                <w:szCs w:val="28"/>
              </w:rPr>
              <w:t xml:space="preserve"> VOL 40, NO 1, 2018. </w:t>
            </w:r>
            <w:r>
              <w:rPr>
                <w:sz w:val="28"/>
                <w:szCs w:val="28"/>
              </w:rPr>
              <w:t>Authors: Asma O. Abed Alsalam, Zaid M. Yassen, Marwan F. Buraa.</w:t>
            </w:r>
            <w:r>
              <w:rPr>
                <w:rFonts w:cs="Simplified Arabic"/>
                <w:sz w:val="28"/>
                <w:szCs w:val="28"/>
              </w:rPr>
              <w:t xml:space="preserve"> Page: 7-14  </w:t>
            </w: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 xml:space="preserve">Prognostic value of C-reactive protein in neonatal sepsis. </w:t>
            </w:r>
            <w:r>
              <w:rPr>
                <w:sz w:val="28"/>
                <w:szCs w:val="28"/>
              </w:rPr>
              <w:t>Annals of the college of medicine</w:t>
            </w:r>
            <w:r>
              <w:rPr>
                <w:rFonts w:cs="Simplified Arabic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OL 39, No2, 2013. Authors: Ghaith W. Hamdoon, Mazin M. Fawzi, Zaid M. Yassen. Page:136- 142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 xml:space="preserve">Risk factors of bronchial asthma among children under fourteen years of age in Mosul. Authors: Zaid M. Yassen, Alaa M. Sadiq, Mazin M. Fawzi. 2016 (Accepted for Publication, </w:t>
            </w:r>
            <w:r>
              <w:rPr>
                <w:sz w:val="28"/>
                <w:szCs w:val="28"/>
              </w:rPr>
              <w:t>JABHS</w:t>
            </w:r>
            <w:r>
              <w:rPr>
                <w:rFonts w:cs="Simplified Arabic"/>
                <w:sz w:val="28"/>
                <w:szCs w:val="28"/>
              </w:rPr>
              <w:t xml:space="preserve">)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ISSN</w:t>
            </w:r>
            <w:r>
              <w:rPr>
                <w:rFonts w:cs="Simplified Arabic"/>
                <w:sz w:val="28"/>
                <w:szCs w:val="28"/>
              </w:rPr>
              <w:t>1561-02017.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/>
            </w:pPr>
            <w:r>
              <w:rPr>
                <w:rFonts w:cs="Simplified Arabic"/>
                <w:sz w:val="28"/>
                <w:szCs w:val="28"/>
              </w:rPr>
              <w:t>Pattern of Respiratory Tract Infections Among children under five years of age attending Ibrahim Ahmed Family Medicine Center in Al-Sulaimania city. Authors:</w:t>
            </w:r>
            <w:r>
              <w:rPr>
                <w:b/>
                <w:bCs/>
                <w:sz w:val="32"/>
                <w:szCs w:val="32"/>
                <w:lang w:bidi="ar-SA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Alaa Moyasser Sadiq, Zaid M. Yassen. 6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th</w:t>
            </w:r>
            <w:r>
              <w:rPr>
                <w:rFonts w:cs="Simplified Arabic"/>
                <w:sz w:val="28"/>
                <w:szCs w:val="28"/>
              </w:rPr>
              <w:t xml:space="preserve"> scientific Iraqi Family Physicians Society Conference, Bagdad, Iraq, 6-7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th</w:t>
            </w:r>
            <w:r>
              <w:rPr>
                <w:rFonts w:cs="Simplified Arabic"/>
                <w:sz w:val="28"/>
                <w:szCs w:val="28"/>
              </w:rPr>
              <w:t xml:space="preserve"> Oct. 2017.</w:t>
            </w:r>
          </w:p>
          <w:p>
            <w:pPr>
              <w:pStyle w:val="Normal"/>
              <w:bidi w:val="0"/>
              <w:ind w:left="780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ind w:left="780" w:right="0" w:hanging="42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Frequency of congenital heart disease among patients with Down’s syndrome in Mosul. </w:t>
            </w:r>
            <w:r>
              <w:rPr>
                <w:sz w:val="28"/>
                <w:szCs w:val="28"/>
              </w:rPr>
              <w:t>Annals of the college of medicine</w:t>
            </w:r>
            <w:r>
              <w:rPr>
                <w:rFonts w:cs="Simplified Arabic"/>
                <w:sz w:val="28"/>
                <w:szCs w:val="28"/>
              </w:rPr>
              <w:t xml:space="preserve"> (Accepted for publication 2018).</w:t>
            </w:r>
            <w:r>
              <w:rPr>
                <w:sz w:val="28"/>
                <w:szCs w:val="28"/>
              </w:rPr>
              <w:t xml:space="preserve"> Authors: </w:t>
            </w:r>
            <w:r>
              <w:rPr>
                <w:rFonts w:cs="Simplified Arabic"/>
                <w:sz w:val="28"/>
                <w:szCs w:val="28"/>
              </w:rPr>
              <w:t>Zaid Moayad Yassen, Mazin Mahmoud Fawzi, Rayan Salim Alsaoor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>ISSN</w:t>
            </w:r>
            <w:r>
              <w:rPr>
                <w:sz w:val="28"/>
                <w:szCs w:val="28"/>
              </w:rPr>
              <w:t>: 00271446 23096217 </w:t>
            </w:r>
          </w:p>
        </w:tc>
      </w:tr>
      <w:tr>
        <w:trPr>
          <w:trHeight w:val="4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Simplified Arabic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كتب الشكر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ورشات العمل والدورات التدريبية المقامة من قبل مؤسسات عالم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 وتقييم برنامج الرصد الوبائي للشلل الرخوي الحاد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6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نتائج مراجعة وتقييم برنامج الرصد الوبائي للشلل الرخوي الحاد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تدريب للسيطرة على مرض  شلل الأطفال والحصبة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برنامج الصحة النفسية 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تدريب للسيطرة على مرض  شلل الأطفال والحصبة في العراق من خلال القطاعات الصحية 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 xml:space="preserve">برنامج الوبائيات في العراق 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 وتقييم برنامج طب الأسرة 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7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 وتقييم برنامج الرصد الوبائي للشلل الرخوي الحاد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ان الأردن </w:t>
            </w:r>
            <w:r>
              <w:rPr>
                <w:sz w:val="28"/>
                <w:szCs w:val="28"/>
              </w:rPr>
              <w:t>2009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ورة التدريبية حول إعداد المدربين والمشرفين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جامعة الأمريكية في بيروت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ربيل العراق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numPr>
                <w:ilvl w:val="1"/>
                <w:numId w:val="3"/>
              </w:numPr>
              <w:ind w:left="1440" w:right="0" w:hanging="54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ورشة العم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راجعة وتقييم برنامج الرصد الوبائي للشلل الرخوي الحاد في العراق</w:t>
            </w:r>
            <w:r>
              <w:rPr>
                <w:sz w:val="28"/>
                <w:szCs w:val="28"/>
                <w:rtl w:val="true"/>
              </w:rPr>
              <w:t xml:space="preserve">)- </w:t>
            </w:r>
            <w:r>
              <w:rPr>
                <w:sz w:val="28"/>
                <w:sz w:val="28"/>
                <w:szCs w:val="28"/>
                <w:rtl w:val="true"/>
              </w:rPr>
              <w:t>منظمة الصحة العالمي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بغداد العراق </w:t>
            </w:r>
            <w:r>
              <w:rPr>
                <w:sz w:val="28"/>
                <w:szCs w:val="28"/>
              </w:rPr>
              <w:t>2013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كة في المؤتمرات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>The 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Mosul Medical Conference, Mosul Medical College, University of Mosul, Iraq, 12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-13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pr. 2000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>The 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Conference of College of Medicine, Jordanian University of Science and Technology, Irbid, Jordan, 27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>-28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pr 2005.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 of the Scientific Committee, 1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Scientific Community Medicine Conference, DOH, Mosul, Iraq, 2011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/>
            </w:pPr>
            <w:r>
              <w:rPr>
                <w:sz w:val="28"/>
                <w:szCs w:val="28"/>
              </w:rPr>
              <w:t>Member of the Scientific Committee, Golden Anniversary Conference, 10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Mosul Medical College Conference, University of Mosul , Iraq, 3</w:t>
            </w:r>
            <w:r>
              <w:rPr>
                <w:sz w:val="28"/>
                <w:szCs w:val="28"/>
                <w:vertAlign w:val="superscript"/>
              </w:rPr>
              <w:t>rd</w:t>
            </w:r>
            <w:r>
              <w:rPr>
                <w:sz w:val="28"/>
                <w:szCs w:val="28"/>
              </w:rPr>
              <w:t>-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pr. 2012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720" w:right="0" w:hanging="3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ber of the Scientific Committee, 2</w:t>
            </w:r>
            <w:r>
              <w:rPr>
                <w:sz w:val="28"/>
                <w:szCs w:val="28"/>
                <w:vertAlign w:val="superscript"/>
              </w:rPr>
              <w:t>st</w:t>
            </w:r>
            <w:r>
              <w:rPr>
                <w:sz w:val="28"/>
                <w:szCs w:val="28"/>
              </w:rPr>
              <w:t xml:space="preserve"> Scientific Community Medicine Conference, DOH, Mosul, Iraq, 25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>-26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Apr. 201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برات التدريس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Family medicine and common medical illnesses for family medicine post graduate candidates.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Infectious diseases for medical students and post graduate candidates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Principles of family medicine for first year post graduate candidates in family medicine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Clinical Training of the 6</w:t>
            </w:r>
            <w:r>
              <w:rPr>
                <w:rFonts w:cs="Simplified Arabic"/>
                <w:sz w:val="28"/>
                <w:szCs w:val="28"/>
                <w:vertAlign w:val="superscript"/>
              </w:rPr>
              <w:t>th</w:t>
            </w:r>
            <w:r>
              <w:rPr>
                <w:rFonts w:cs="Simplified Arabic"/>
                <w:sz w:val="28"/>
                <w:szCs w:val="28"/>
              </w:rPr>
              <w:t xml:space="preserve"> year medical students in primary care, pediatrics, and gynecology.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 xml:space="preserve">Clinical training of the post graduate candidates in family medicine. </w:t>
            </w:r>
          </w:p>
          <w:p>
            <w:pPr>
              <w:pStyle w:val="Normal"/>
              <w:numPr>
                <w:ilvl w:val="0"/>
                <w:numId w:val="6"/>
              </w:numPr>
              <w:bidi w:val="0"/>
              <w:ind w:left="720" w:right="0" w:hanging="360"/>
              <w:jc w:val="both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 xml:space="preserve">Training of general practitioners who are included in Family Medicine Training Courses, Family Medicine Unit, DOH, Mosul.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sz w:val="28"/>
                <w:szCs w:val="28"/>
              </w:rPr>
              <w:t>7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  <w:r>
              <w:rPr>
                <w:rFonts w:cs="Simplified Arabic"/>
                <w:sz w:val="28"/>
                <w:szCs w:val="28"/>
              </w:rPr>
              <w:t>Supervision on dissertations and researches of Arab and Iraqi Boards             candidates in Family Medicine</w:t>
            </w:r>
            <w:r>
              <w:rPr>
                <w:rFonts w:cs="Simplified Arabic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83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ادر التزك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دكتور موسى العمري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أستاذ مشارك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ئيس برنامج طب الأسر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ية الطب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امعة العلوم والتكنولوجيا الأردن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نقال </w:t>
            </w:r>
            <w:r>
              <w:rPr>
                <w:sz w:val="28"/>
                <w:szCs w:val="28"/>
              </w:rPr>
              <w:t>00962795558574</w:t>
            </w:r>
            <w:r>
              <w:rPr>
                <w:sz w:val="28"/>
                <w:szCs w:val="28"/>
                <w:rtl w:val="true"/>
              </w:rPr>
              <w:t xml:space="preserve">        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mousa-om@just.edu.jo</w:t>
              </w:r>
            </w:hyperlink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ستاذ الدكتور احمد الخفاجي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ئيس 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كلية الطب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امعة العلوم والتكنولوجيا الأردنية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نقال </w:t>
            </w:r>
            <w:r>
              <w:rPr>
                <w:sz w:val="28"/>
                <w:szCs w:val="28"/>
              </w:rPr>
              <w:t>00962795607491</w:t>
            </w:r>
            <w:r>
              <w:rPr>
                <w:sz w:val="28"/>
                <w:szCs w:val="28"/>
                <w:rtl w:val="true"/>
              </w:rPr>
              <w:t xml:space="preserve">        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kafajei@just.edu.jo</w:t>
              </w:r>
            </w:hyperlink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ستاذ الدكتور مزاحم الخياط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عميد كلية طب الموصل سابقا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ئيس جامعة تكريت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عرا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malkhayatt@yahoo.com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تاذ الدكتور صميم  الدباغ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رئيس 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جامعة دهوك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عرق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samimaldabbagh@yahoo.com</w:t>
            </w:r>
            <w:r>
              <w:rPr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أستاذة الدكتورة أسماء الجوادي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فرع طب الأسرة والمجتمع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كلية الطب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جامعة الموصل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مشرفة مركز الموصل التدريبي لطب الأسرة والمجتمع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المجلس العراقي للاختصاصات الطبية</w:t>
            </w:r>
            <w:r>
              <w:rPr>
                <w:sz w:val="28"/>
                <w:szCs w:val="28"/>
                <w:rtl w:val="true"/>
              </w:rPr>
              <w:t>/</w:t>
            </w:r>
            <w:r>
              <w:rPr>
                <w:sz w:val="28"/>
                <w:sz w:val="28"/>
                <w:szCs w:val="28"/>
                <w:rtl w:val="true"/>
              </w:rPr>
              <w:t>وزارة التعليم العالي</w:t>
            </w:r>
            <w:r>
              <w:rPr>
                <w:sz w:val="28"/>
                <w:szCs w:val="28"/>
                <w:rtl w:val="true"/>
              </w:rPr>
              <w:t xml:space="preserve">/            </w:t>
            </w:r>
            <w:r>
              <w:rPr>
                <w:sz w:val="28"/>
                <w:szCs w:val="28"/>
              </w:rPr>
              <w:t>asmaa_aljawadi@yahoo.com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</w:t>
            </w:r>
          </w:p>
        </w:tc>
      </w:tr>
      <w:tr>
        <w:trPr>
          <w:trHeight w:val="60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شراف على طلبة الدراسات العليا في طب الأسر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tbl>
            <w:tblPr>
              <w:bidiVisual w:val="true"/>
              <w:tblW w:w="6025" w:type="dxa"/>
              <w:jc w:val="left"/>
              <w:tblInd w:w="22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6"/>
              <w:gridCol w:w="1259"/>
              <w:gridCol w:w="1350"/>
              <w:gridCol w:w="1260"/>
            </w:tblGrid>
            <w:tr>
              <w:trPr/>
              <w:tc>
                <w:tcPr>
                  <w:tcW w:w="21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السنة الأكاديمية</w:t>
                  </w:r>
                </w:p>
              </w:tc>
              <w:tc>
                <w:tcPr>
                  <w:tcW w:w="386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 xml:space="preserve">برنامج التدريب 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b/>
                      <w:b/>
                      <w:bCs/>
                      <w:sz w:val="28"/>
                      <w:sz w:val="28"/>
                      <w:szCs w:val="28"/>
                      <w:rtl w:val="true"/>
                    </w:rPr>
                    <w:t>تخصص طب الأسرة</w:t>
                  </w: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21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دبلوم العالي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ورد العراقي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بورد العربي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09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1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2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  <w:t>--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3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4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5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6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7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2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18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sa-om@just.edu.jo" TargetMode="External"/><Relationship Id="rId3" Type="http://schemas.openxmlformats.org/officeDocument/2006/relationships/hyperlink" Target="mailto:kafajei@just.edu.j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4:59:00Z</dcterms:created>
  <dc:creator>Dr. Zaid</dc:creator>
  <dc:description/>
  <cp:keywords/>
  <dc:language>en-US</dc:language>
  <cp:lastModifiedBy>Lenovo</cp:lastModifiedBy>
  <cp:lastPrinted>2006-11-10T20:08:00Z</cp:lastPrinted>
  <dcterms:modified xsi:type="dcterms:W3CDTF">2019-01-07T19:03:00Z</dcterms:modified>
  <cp:revision>147</cp:revision>
  <dc:subject/>
  <dc:title>Curriculum vitae</dc:title>
</cp:coreProperties>
</file>