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9930</wp:posOffset>
            </wp:positionH>
            <wp:positionV relativeFrom="paragraph">
              <wp:posOffset>87630</wp:posOffset>
            </wp:positionV>
            <wp:extent cx="1304925" cy="1819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ذات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</w:t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م غانم إبراهيم محمد زبي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 الولاد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باط </w:t>
      </w:r>
      <w:r>
        <w:rPr>
          <w:sz w:val="28"/>
          <w:szCs w:val="28"/>
        </w:rPr>
        <w:t>19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ص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عرا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b/>
          <w:bCs/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عراقي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ديان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مسلم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حالة الزوج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وج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ثلاثة أطفال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اريخ التعيي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93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نوات الخدم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رتبة العلم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تاذ مساعد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2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فرع طب الاسرة والمجتمع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جامعة الموصل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موص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عراق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شهادات العلمي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0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الوريو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طب وجراحة عام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لية الط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معة الموصل </w:t>
      </w:r>
      <w:r>
        <w:rPr>
          <w:sz w:val="28"/>
          <w:szCs w:val="28"/>
        </w:rPr>
        <w:t>1993</w:t>
      </w:r>
    </w:p>
    <w:p>
      <w:pPr>
        <w:pStyle w:val="Normal"/>
        <w:numPr>
          <w:ilvl w:val="0"/>
          <w:numId w:val="3"/>
        </w:numPr>
        <w:spacing w:lineRule="auto" w:line="360"/>
        <w:ind w:left="100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جستير طب المجتمع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معة الموصل </w:t>
      </w:r>
      <w:r>
        <w:rPr>
          <w:sz w:val="28"/>
          <w:szCs w:val="28"/>
        </w:rPr>
        <w:t>2000</w:t>
      </w:r>
    </w:p>
    <w:p>
      <w:pPr>
        <w:pStyle w:val="Normal"/>
        <w:numPr>
          <w:ilvl w:val="0"/>
          <w:numId w:val="3"/>
        </w:numPr>
        <w:spacing w:lineRule="auto" w:line="360"/>
        <w:ind w:left="100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كتوراه طب المجتمع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معة الموصل </w:t>
      </w:r>
      <w:r>
        <w:rPr>
          <w:sz w:val="28"/>
          <w:szCs w:val="28"/>
        </w:rPr>
        <w:t>2005</w:t>
      </w:r>
    </w:p>
    <w:p>
      <w:pPr>
        <w:pStyle w:val="Normal"/>
        <w:spacing w:lineRule="auto" w:line="360"/>
        <w:ind w:left="935" w:right="0" w:hanging="935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نصب الإداري الحالي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اون العميد للشؤون العلمية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معة الموصل </w:t>
      </w:r>
      <w:r>
        <w:rPr>
          <w:sz w:val="28"/>
          <w:szCs w:val="28"/>
        </w:rPr>
        <w:t>20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 ال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900" w:right="0" w:hanging="90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نصب الإداري السابق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جل الكلي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معة الموصل </w:t>
      </w:r>
      <w:r>
        <w:rPr>
          <w:sz w:val="28"/>
          <w:szCs w:val="28"/>
        </w:rPr>
        <w:t>20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5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935" w:right="0" w:hanging="935"/>
        <w:jc w:val="left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مسؤول شعبة الدراسات العلي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جامعة الموصل </w:t>
      </w:r>
      <w:r>
        <w:rPr>
          <w:sz w:val="28"/>
          <w:szCs w:val="28"/>
        </w:rPr>
        <w:t>201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018</w:t>
      </w:r>
    </w:p>
    <w:p>
      <w:pPr>
        <w:pStyle w:val="Normal"/>
        <w:spacing w:lineRule="auto" w:line="360"/>
        <w:ind w:left="900" w:right="0" w:hanging="9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الكترو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umamalzubeer@yahoo.com</w:t>
        </w:r>
      </w:hyperlink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هاتف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0770164573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cellular-Asiacell</w:t>
      </w:r>
    </w:p>
    <w:p>
      <w:pPr>
        <w:pStyle w:val="Normal"/>
        <w:bidi w:val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esearch gate: </w:t>
      </w:r>
      <w:r>
        <w:rPr>
          <w:color w:val="000000"/>
          <w:sz w:val="28"/>
          <w:szCs w:val="28"/>
        </w:rPr>
        <w:t>Humam Zubeer</w:t>
      </w:r>
    </w:p>
    <w:p>
      <w:pPr>
        <w:pStyle w:val="Normal"/>
        <w:bidi w:val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Research ID: </w:t>
      </w:r>
    </w:p>
    <w:p>
      <w:pPr>
        <w:pStyle w:val="Normal"/>
        <w:bidi w:val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Research Scholar: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شاط العلمي والخبرات</w:t>
      </w:r>
    </w:p>
    <w:p>
      <w:pPr>
        <w:pStyle w:val="Normal"/>
        <w:numPr>
          <w:ilvl w:val="0"/>
          <w:numId w:val="4"/>
        </w:numPr>
        <w:spacing w:lineRule="auto" w:line="360"/>
        <w:ind w:left="111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تدريس إمراض انتقالية ، طب البيّنة ، الصحة المهنية لطلبة المرحلة الرابعة وطلبة الدراسات العليا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9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111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دريس الإحصاء الطبي لطلبة البورد العراقي طب المجتمع والأسرة وطلبة الماجستير والدكتوراه طب مجتمع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9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ؤتمرات والندوات وورش العم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ؤتمر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ية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ندوات العل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ش العمل والبرامج التدري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حوث المنشور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(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جلات ومؤتمرات مح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جلات 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لات عال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لبحوث قيد النشر و الانجاز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كتب المؤلفة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راس التمارين الوبائية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 الاولى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راس التمارين الوبائية </w:t>
      </w:r>
      <w:r>
        <w:rPr>
          <w:sz w:val="28"/>
          <w:szCs w:val="28"/>
        </w:rPr>
        <w:t>20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 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لجان العلمية و الادار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ي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تب الشك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ير الص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يس الجا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ية الطب والكليات الا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اسة صحة نينو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قوبات والتنبيه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يوج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111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zubeerhumam@yahoo.com&#1575;&#1604;&#1576;&#1585;&#1610;&#158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20:18:00Z</dcterms:created>
  <dc:creator>humam</dc:creator>
  <dc:description/>
  <dc:language>en-US</dc:language>
  <cp:lastModifiedBy>pc</cp:lastModifiedBy>
  <dcterms:modified xsi:type="dcterms:W3CDTF">2019-08-25T20:18:00Z</dcterms:modified>
  <cp:revision>2</cp:revision>
  <dc:subject/>
  <dc:title/>
</cp:coreProperties>
</file>