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-570230</wp:posOffset>
                </wp:positionV>
                <wp:extent cx="107632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73760" cy="1164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99pt;mso-wrap-distance-left:9.05pt;mso-wrap-distance-right:9.05pt;mso-wrap-distance-top:0pt;mso-wrap-distance-bottom:0pt;margin-top:-44.9pt;mso-position-vertical-relative:text;margin-left:-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73760" cy="1164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116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:Firas mahmood saeed Al-safa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فراس محمود سعيد ذنون الصفا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mousl-20/10/197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وصل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Cs/>
                <w:color w:val="000000"/>
              </w:rPr>
              <w:t>20/10/197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: mal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ذك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t address: mousl-Al Refaee district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نوان الحالي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وصل 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حي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رفاعي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: marr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حالة الاجتماع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تزوج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 of Dependents  :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دد افراد الأس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igion</w:t>
            </w:r>
            <w:r>
              <w:rPr>
                <w:b/>
                <w:bCs/>
                <w:color w:val="000000"/>
              </w:rPr>
              <w:t>: mosli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سلم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: 15/11/200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15/11/2005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b address: assistant lecturer /college of medicine/family medicine branch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عنوان الوظيفي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درس مساعد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لية طب الموصل 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>فرع طب الاسرة والمجتمع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 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ID No:</w:t>
            </w:r>
            <w:r>
              <w:rPr>
                <w:b/>
                <w:bCs/>
                <w:color w:val="000000"/>
                <w:lang w:bidi="ar-IQ"/>
              </w:rPr>
              <w:t>0083322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قم هوية الأحوال المدن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0083322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tionality:Iraq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عراقي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firas_mhmood2003@yahoo.com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100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400"/>
      </w:tblGrid>
      <w:tr>
        <w:trPr>
          <w:trHeight w:val="40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Certificate: Master Degree In mathematic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Date: 2012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Institute: College of Education –University of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Certificate: High Diploma In Computer Science and informatic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: 200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stitute: </w:t>
            </w:r>
            <w:r>
              <w:rPr>
                <w:b/>
                <w:bCs/>
                <w:color w:val="000000"/>
                <w:lang w:bidi="ar-IQ"/>
              </w:rPr>
              <w:t xml:space="preserve">Institute for post Graduate studies In Informatics /Iraqi Commission for Computers and Informatics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Certificate: B.Sc. Mathematic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date :  20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Institute: College of Education –University of Mosu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s: assistant lectur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اجستير رياضيات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Cs/>
                <w:color w:val="000000"/>
                <w:lang w:bidi="ar-IQ"/>
              </w:rPr>
              <w:t>2012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كلية التربية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جامعة الموصل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دبلوم عالي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علوم الحاسبات والمعلوماتية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Cs/>
                <w:color w:val="000000"/>
                <w:lang w:bidi="ar-IQ"/>
              </w:rPr>
              <w:t>2001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عهد الدراسات العليا للحاسوب والمعلومات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ركز القومي للحاسبات الالكترونية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الهيئة العراقية للحاسبات والمعلوماتية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كالوريو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س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رياضيات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color w:val="000000"/>
                <w:lang w:bidi="ar-IQ"/>
              </w:rPr>
              <w:t>2000</w:t>
            </w:r>
            <w:r>
              <w:rPr>
                <w:b/>
                <w:bCs/>
                <w:color w:val="000000"/>
                <w:lang w:bidi="ar-IQ"/>
              </w:rPr>
              <w:t xml:space="preserve">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كلية التربية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درس مساعد         تاريخه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>‏</w:t>
            </w:r>
            <w:r>
              <w:rPr>
                <w:b/>
                <w:bCs/>
                <w:color w:val="000000"/>
                <w:lang w:bidi="ar-IQ"/>
              </w:rPr>
              <w:t>4</w:t>
            </w:r>
            <w:r>
              <w:rPr>
                <w:b/>
                <w:bCs/>
                <w:color w:val="000000"/>
                <w:rtl w:val="true"/>
                <w:lang w:bidi="ar-IQ"/>
              </w:rPr>
              <w:t>‏/</w:t>
            </w:r>
            <w:r>
              <w:rPr>
                <w:b/>
                <w:bCs/>
                <w:color w:val="000000"/>
                <w:lang w:bidi="ar-IQ"/>
              </w:rPr>
              <w:t>6</w:t>
            </w:r>
            <w:r>
              <w:rPr>
                <w:b/>
                <w:bCs/>
                <w:color w:val="000000"/>
                <w:rtl w:val="true"/>
                <w:lang w:bidi="ar-IQ"/>
              </w:rPr>
              <w:t>‏/</w:t>
            </w:r>
            <w:r>
              <w:rPr>
                <w:b/>
                <w:bCs/>
                <w:color w:val="000000"/>
                <w:lang w:bidi="ar-IQ"/>
              </w:rPr>
              <w:t>201</w:t>
            </w:r>
            <w:r>
              <w:rPr>
                <w:b/>
                <w:bCs/>
                <w:color w:val="000000"/>
                <w:lang w:bidi="ar-IQ"/>
              </w:rPr>
              <w:t>2</w:t>
            </w:r>
            <w:r>
              <w:rPr>
                <w:b/>
                <w:bCs/>
                <w:color w:val="000000"/>
                <w:lang w:bidi="ar-IQ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Major :</w:t>
            </w:r>
            <w:r>
              <w:rPr>
                <w:b/>
                <w:bCs/>
                <w:color w:val="000000"/>
                <w:lang w:bidi="ar-IQ"/>
              </w:rPr>
              <w:t>Mathematic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تخصص العام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رياضيات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 Parallel Numerical Optimiz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مثلية عددية متوازية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249"/>
      </w:tblGrid>
      <w:tr>
        <w:trPr>
          <w:trHeight w:val="2944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igh experience In Computer application  (word, Excel, Access, Power Point ,Front Page)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gh experience In Computer network and control system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gh experience In design Data Base system with (</w:t>
            </w:r>
            <w:r>
              <w:rPr>
                <w:b/>
                <w:bCs/>
                <w:color w:val="000000"/>
                <w:lang w:bidi="ar-IQ"/>
              </w:rPr>
              <w:t>FoxPro, Oracl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  <w:lang w:bidi="ar-IQ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خبرة واسعة في مجال تطبيقات الحاسبة </w:t>
            </w:r>
            <w:r>
              <w:rPr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b/>
                <w:bCs/>
                <w:color w:val="000000"/>
                <w:lang w:bidi="ar-IQ"/>
              </w:rPr>
              <w:t>word, Excel, Access, Power Point ,Front Page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برة واسعة في مجال شبكات الحاسبات والانترنت وصيانة الحاسبات واجهزة السيطرة الالكتروني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Style15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برة واسعة في تصميم وتنفيذ الانظمة لقواعد البيانات بلغات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  <w:lang w:bidi="ar-IQ"/>
              </w:rPr>
              <w:t>FoxPro, Oracle</w:t>
            </w:r>
            <w:r>
              <w:rPr>
                <w:b/>
                <w:bCs/>
                <w:color w:val="000000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8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ؤتمر الاول للطفل العراقي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لجنة العرض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ؤتمر اليوبيل الذهبي لكلية طب الموصل 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"/>
              <w:rPr>
                <w:rFonts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lang w:eastAsia="zh-CN"/>
              </w:rPr>
              <w:t>New Approaches for Developing Parallel Direct Search Methods for Numerical Optimization</w:t>
            </w:r>
          </w:p>
          <w:p>
            <w:pPr>
              <w:pStyle w:val="Normal"/>
              <w:bidi w:val="0"/>
              <w:jc w:val="left"/>
              <w:rPr>
                <w:rFonts w:eastAsia="SimSun;宋体" w:cs="Times New Roman"/>
                <w:b/>
                <w:b/>
                <w:bCs/>
                <w:color w:val="000000"/>
                <w:sz w:val="24"/>
                <w:szCs w:val="24"/>
                <w:lang w:eastAsia="zh-CN" w:bidi="ar-IQ"/>
              </w:rPr>
            </w:pPr>
            <w:r>
              <w:rPr>
                <w:rFonts w:eastAsia="SimSun;宋体" w:cs="Times New Roman"/>
                <w:b/>
                <w:bCs/>
                <w:color w:val="000000"/>
                <w:sz w:val="24"/>
                <w:szCs w:val="24"/>
                <w:lang w:eastAsia="zh-CN" w:bidi="ar-IQ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ساليب جديدة لتطوير طرق متوازية للبحث المباشر في الامثلية العددية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Work In electric engineer and design control system , electric motors.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مل في مجال الهندسة الكهربائية وتصميم انظمة السيطرة وربط البدالات والمحركات الكهربائية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7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lang w:bidi="ar-IQ"/>
        </w:rPr>
      </w:pPr>
      <w:r>
        <w:rPr>
          <w:lang w:bidi="ar-IQ"/>
        </w:rPr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character" w:styleId="Char">
    <w:name w:val="العنوان Char"/>
    <w:qFormat/>
    <w:rPr>
      <w:rFonts w:cs="Traditional Arabic"/>
      <w:b/>
      <w:bCs/>
      <w:sz w:val="32"/>
      <w:szCs w:val="33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1:32:00Z</dcterms:created>
  <dc:creator>ama</dc:creator>
  <dc:description/>
  <dc:language>en-US</dc:language>
  <cp:lastModifiedBy>Nashwan</cp:lastModifiedBy>
  <cp:lastPrinted>2018-11-13T09:02:00Z</cp:lastPrinted>
  <dcterms:modified xsi:type="dcterms:W3CDTF">2018-11-13T06:05:00Z</dcterms:modified>
  <cp:revision>16</cp:revision>
  <dc:subject/>
  <dc:title>Arabic &amp; English CV 001</dc:title>
</cp:coreProperties>
</file>