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يرة الذاتية للدكتور محمد طيب طاهر جرج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سم الكام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 طيب طاهر جرجي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ن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ول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196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الة الاجتماعية وعدد الأول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زوج ولدي اربعة أولا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نس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اق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نوان الدائ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وصل </w:t>
      </w:r>
      <w:r>
        <w:rPr>
          <w:sz w:val="32"/>
          <w:szCs w:val="32"/>
          <w:rtl w:val="true"/>
        </w:rPr>
        <w:t xml:space="preserve">\ </w:t>
      </w:r>
      <w:r>
        <w:rPr>
          <w:sz w:val="32"/>
          <w:sz w:val="32"/>
          <w:szCs w:val="32"/>
          <w:rtl w:val="true"/>
        </w:rPr>
        <w:t>حي الثو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بايل</w:t>
      </w:r>
      <w:r>
        <w:rPr>
          <w:sz w:val="32"/>
          <w:szCs w:val="32"/>
          <w:rtl w:val="true"/>
        </w:rPr>
        <w:t xml:space="preserve">:       </w:t>
      </w:r>
      <w:r>
        <w:rPr>
          <w:sz w:val="32"/>
          <w:szCs w:val="32"/>
        </w:rPr>
        <w:t>0770991066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ريد الألكترو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mtt19602003 @YAHOO.CO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اريخ الت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هادات الحاصل عليه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الوريوس طب وجراحه عام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معة الموصل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كلية الطب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 في التشريح سن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جامعة الموصل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كلية الطب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كتوراه في ألطب وألمنا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عهد عموم الهند للعلوم الطبية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نيودلهي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هند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2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صاص العام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ب وجراحة عام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اختصاص الدقيق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طابق النسيجي والتشريح العياني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درجه العل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ستاذ مساعد   </w:t>
      </w:r>
      <w:r>
        <w:rPr>
          <w:sz w:val="32"/>
          <w:szCs w:val="32"/>
        </w:rPr>
        <w:t>18/4/200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ناصب الإدار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رر فرع التشريح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8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ئيس فرع التشريح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6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سؤول مختبر التطابق النسيجي في مستشفى الزهراوي التعليمي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الموص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برات العلم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دريس علم التشريح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شريح العياني و التشريح العصب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انسجة والاجنة لطلبة البكلوريوس كلية الطب و طب الاسنان و طلبة الدراسات العلي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جستير و الدكتوراة وطلبة البورد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جراء فحوصات التطابق النسيجي والمناعة لمرضى زراعة الكلى و نخاع العظ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اذ زائر لجامعة العرب الطبية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نغازي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يب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حوث العل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ث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دراسات العلي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اشراف على طلبة الماجستير عدد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اشراف على طلبة الدكتوراة عدد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عطاء المحاضرات لطلبة الماجستير و الدكتوراة و البورد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تمرات العلم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شاركة بعدد كبير من المؤتمرات والندوات العلمية داخل و خارج القط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دورات العلم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في التطابق النسيجي و المناعة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هن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نيودله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في  تحنيط الجثث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الهن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يودله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رة في الهندسة الورتثية وزراعة النخاع العظ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ان العلم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ضو اللجنة الامتحانية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اللجنة العلمية في الفرع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الدراسات العليا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ئيس لجنة المشتريات </w:t>
      </w:r>
      <w:r>
        <w:rPr>
          <w:sz w:val="32"/>
          <w:szCs w:val="32"/>
        </w:rPr>
        <w:t>2004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ئيس لجنة الصيانة </w:t>
      </w:r>
      <w:r>
        <w:rPr>
          <w:sz w:val="32"/>
          <w:szCs w:val="32"/>
        </w:rPr>
        <w:t>2005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المكتب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ضو لجنة التخمين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ئيس  لجنة الاقسام الداخل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توزيع الكتب المجان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غات التي يجيد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غة  العربية و اللغة الانكليزية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كتب الشك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شكر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3:09:00Z</dcterms:created>
  <dc:creator>Hafidh Al-ashow</dc:creator>
  <dc:description/>
  <cp:keywords/>
  <dc:language>en-US</dc:language>
  <cp:lastModifiedBy>ahmed</cp:lastModifiedBy>
  <dcterms:modified xsi:type="dcterms:W3CDTF">2019-09-07T21:32:00Z</dcterms:modified>
  <cp:revision>37</cp:revision>
  <dc:subject/>
  <dc:title>الاسم الكامل : الدكتور حافظ علي محمود العشو</dc:title>
</cp:coreProperties>
</file>